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ETRY STAR  (Version 2.0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ASP-U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&amp; 1995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216) 632-544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POETRY STAR" 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completing this form you receive a FREE BONUS disk,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gible for update  information,  and get writers' tip-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Chatfield  Software, Inc.  You  also   become   elig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 a   10%   discount   on   other    Chatfield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--and free support using our free 800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check or money order for $25.00 along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charge the $25.00 to your VISA  or  MasterC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r card numb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piration date:___________________ an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here: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 ___5 1/4"    ___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Card registrations accepted at (800) 645-8806 (USA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ram, OH 44234-0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