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OF TEST SCORES BY EACH STUDENT'S SELF JUDGEMENT                    SC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</w:t>
      </w:r>
      <w:r>
        <w:rPr/>
        <w:t>100&gt;o :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</w:t>
      </w:r>
      <w:r>
        <w:rPr/>
        <w:t>o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o  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 xml:space="preserve">o    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</w:t>
      </w:r>
      <w:r>
        <w:rPr/>
        <w:t xml:space="preserve">o      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</w:t>
      </w:r>
      <w:r>
        <w:rPr/>
        <w:t>90&gt;o           :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</w:t>
      </w:r>
      <w:r>
        <w:rPr/>
        <w:t xml:space="preserve">o          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  <w:t xml:space="preserve">o            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  <w:r>
        <w:rPr/>
        <w:t xml:space="preserve">o              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 xml:space="preserve">o                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80&gt;o                     : 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 xml:space="preserve">o   .                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o       .              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o           .            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o               .          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70&gt;o                   .           :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o                       .      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o                           .    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o                               .  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o                                   .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60&gt;o                                       o :  8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 xml:space="preserve">o   .                                   o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o       .                               o  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o           .                           o    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o               .                       o      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50&gt;o                   .                   o           :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o                       .               o          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o                           .           o               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o                               .       o              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o          R E C I T I N G          .   o                  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0&gt;o               S E N S E               o                     : 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o   .                                   o   .                   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o       .                               o       .                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       o           .                           o           .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        o               .                       o               .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      30&gt;o                   .                   o                   .           :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         o                       .               o                       .         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         o                           .           o                           .       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         o                               .       o                               .     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        o                                   .   o                                   .   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&gt;o                                       o                                       . : 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         o   o                                   o   .                                   .   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         o       o                               o       .                               .     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         o           o                           o           .                           .       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        o               o                       o               .                       .         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10&gt;o                   o                   o                   .                   .           :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             o               o                       .               .             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                    o           o                           .           .               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                             o       o                               .       .                 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                               o   o                                   .   .                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&gt;*     S   T   A   R   T   I   N   G     o                                G U E S.S I N G              :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                               o   .                                   .   .                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                             o       .                               .       .              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                    o           .                           .           .               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             o               .                       .               .             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10&gt;o                   o                   .                   .                   .           :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         o               o                       .               .                       .         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       o           o                           .           .                           .       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         o       o                               .       .                               .     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         o   o                                   .   .                                   .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&gt;o   o   o   o   o   o   o   o   o   o   o   o   o   o   o   o   o   o   o   o   o : 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        o                                   .   .                                   .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         o                               .       .                               .  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         o                           .           .        C H A N C E        .    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         o                       .               .                       .      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      30&gt;o                   .                   .                   .           :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         o               .                       .               .          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         o           .                           .           .            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o       .                               .       .              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o   .                                   .   .                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0&gt;o            N O N S E N S E            .                     : 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o                                   .   .                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o                               .       .              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o                           .           .            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o                       .               .          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50&gt;o                   .                   .           :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o               .                       .      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o           .                           .    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o       .                               .  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 xml:space="preserve">o   .                                   .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60&gt;o                                       . : 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o                                   .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o                               .  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o                           .    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o                       .      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70&gt;o                   .           :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o               .          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o           .            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o       .              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 xml:space="preserve">o   .                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80&gt;o                     : 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 xml:space="preserve">o                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  <w:r>
        <w:rPr/>
        <w:t xml:space="preserve">o              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  <w:t xml:space="preserve">o            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</w:t>
      </w:r>
      <w:r>
        <w:rPr/>
        <w:t xml:space="preserve">o          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</w:t>
      </w:r>
      <w:r>
        <w:rPr/>
        <w:t>90&gt;o           :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</w:t>
      </w:r>
      <w:r>
        <w:rPr/>
        <w:t xml:space="preserve">o      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 xml:space="preserve">o    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o  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o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. . . . . . . . . . . . . . . . . . . . . . . . . . . . . . . . . . . . . . . . . . . . . . . . . . 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       10        20        30        40        50        60        70        80        90       1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NUMBER OF POINTS MARKED                                   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