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STATE MATE, first start Microsoft Windows.  The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, select the File menu.  Then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TE MATE installation files are on a diskette,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 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A:\SETUP (or B:\SETUP) and press Enter. 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take over.  After it starts, it will ask you wher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ATE files.  The drive and directory are already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TATE.  This is usually where you want to install the files,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and the installation will complete, and will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icon in Window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TE MATE installation files are located somewhere other th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, (such as in a directory on your C drive)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SETUP, type the name of the drive and path first, followed by \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For example, if the STATE MATE files are loc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DOWNLOAD on your C drive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WNLOAD\SETUP and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not modify any of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 VBRUN300.DLL to your Windows System director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file SETUPKIT.DLL to your Window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MSETUP.EX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copy the SM.EXE, SM.DAT, README.DOC, INSTALL.DOC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files to a new directory called C:\STATE, unles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ocation when the setup program asks.  It is recommende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:\STATE, as STATE MATE will always look for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find the SM.DAT file in the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 files are needed to run the program.  They are SM.EXE and SM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\STATE directory, and VBRUN300.DLL, located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THOUT 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or need to install STATE MATE manually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, you can do this.  You must first expand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do this, type the following 3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 SM.EX_ 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 SM.DA_ S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 VBRUN300.DL_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is a Microsoft program that is located in your Window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\System directory.  Then move the expanded files t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put VBRUN300.DLL in the Windows\System directory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name your Windows directory is called if you are running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indows.  You can instead just put VBRUN300.DLL in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s long as your icon properties are set up s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Working Direct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hen create a program icon in Windows to run STATE.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highlight the program group you want to create the icon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the File menu in Program Manager, then choose New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"program item" is selected and click the OK button.  The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: STATE 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C:\STATE\S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: C:\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rogram, delete the STATE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ETUP.EXE and SETUPKIT.DLL files from the Windows o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 icon and program group from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elete the VBRUN300.DLL file from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, but first MAKE SURE that no other progra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ile!  Any program written using Mi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uses this file, and a LOT of programs are writt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 You might want to search for this file before install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 if you want to know if you are already using it. 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you install after installing STATE MATE migh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