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VERSION 5.4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- BULLETIN BOARD USERS -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btained this program from a bulletin board service (B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a CD-ROM you must UNZIP the file P_MGR54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 to work.  Since you're reading this DO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(probably) already UNZIPed P_MGR54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PORTMGR1.EXE, PORTMGR2.EXE, PORTMGR3.EX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f-extracting compressed files.  The file MANUAL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compressed file.  If you start any of th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(ie. enter the name at the DOS prompt and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gin the extraction process and fill the disk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producing a DOS "disk write err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install PM from ANY disk drive, however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hard disk, ALL distribution files MUST b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(you may NOT install from a subdirectory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).  The program will ask the location of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then confirm it.  As the install program execu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sked to enter the drive and directory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PM.  The install program WILL create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n the drive you designate.  If the named director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, you'll be asked if you want to use the exist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reate a new one.  You will also have the option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all program.  PM requires approximately 1.7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and, when started, it uses about 500KB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work files.  I suggest you have at least 2.2 MB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drive where you plan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 USE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MAY BE STARTED AS OFTEN AS YOU WIS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s a file view and file print option in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read or print the ".DOC" (DOCumentation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"INSTALL" from the main install menu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een installed, it'll ask if you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INSTALL PROGRAM IN   ***  DO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E DRIVE WITH THE PROGRAM FILE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enter the command:    "INSTALL"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A:\&gt;INSTALL     or     B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INSTALL PROGRAM IN   ***  WINDOWS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tart Windows and select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ert PM disk in Drive A: (or B: if using B: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From the Windows Program Manager select FILE - RUN.  In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ox type A:INSTALL (or B:INSTALL if using drive B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ILL HAPPEN - WINDOWS or DOS 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will tell you about the require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rox 2.3 MB) and ask if you want to continue.  The nex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in menu with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- Install Portfolio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   - Select and view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  - Select and print an instruction/info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   - EXIT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esired option by using the arrow keys to hi-li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and then press enter.  If you select INSTALL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has already been installed, you will be so inform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if you want to continue.  NOTE: you may use this feat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a second copy of Portfolio Manager if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sking your preference for each item.  For most questio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esponse is shown in square brackets (ie. Y/N [Y], (Y)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default ).  To accept the default answer, press 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the program pauses for a response, you may use the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terminate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returns to the main menu after completio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print the DOC files before and/or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IS STORED IN A COMPRESSED FILE  -  MANUA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install the manual to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where you installed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INSTALL THE MANUAL PRIOR TO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PROGRAM (so you can read it), 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opy the file MANUALS.EXE to your hard disk OR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 but emp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t the DOS prompt enter the command: 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is suggested for those of you who might like to exam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before installing the program.  If you install i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ed above, respond "NO" when asked if you want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as part of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ANUAL - (Continu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is a limited document which contains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about special functions and utilities.  THE PROGRAM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WITH CONTEXT SENSITIVE HELP SCREENS.  The main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n option (MISC option # 5) that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YOUR OWN MANUAL from the context sensitive help scree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nual creatation menu you may select a single top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topics, or select the entire help file to hav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PORTFOLIO MANAGER START-UP ICON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lan to run PM under Windows, you should create an Ic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program groups.  I suggest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In the Windows Program Manager click on the Program Group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tore the PM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rom the Program Manager menu select FILE - PROGRAM ITEM and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 the Program Item Properties Box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Portfolio Manager     Command line: C:\PM\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whatever location you installed th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In the Program Manager Program Item Properties box click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con button and click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elect an Icon from the Program Manager Icon Library by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hart Icon (or any of the other Icons you desire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it to select the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 the Program Item Properties box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RTFOLIO MANA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the one in which you installed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ORTFOLIO MANAGER, ENTER THE COMMAND:  "PM" (no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  ex. C:\PM&gt;PM  (assumes a 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double click on the start-up Icon in the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activated.  This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 items that will customize PM for your perso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instructions will be provided for each item whe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our computer (usually C:\&gt; drive).  Most compu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(CONFIG.SYS FILE) -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t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3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lines you may get a FILE ERROR when you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CONFIG.SYS file but it does not hav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r the assigned values are too small, you may us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add the lines or change the existing values. 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ay be located anywhere in the file but are generally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  Be sure  you're using the text (ASCII) mode in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to change or add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first you MUST erase ALL the files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attempted to install PM BEFORE RESTARTING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to do so MAY create the impression the computer has lo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s soon as the install program encounters an existing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it is waiting input to an overwrite question as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 will NO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xxxxxxx.xxx Overwrite [Y/N]    (where xxxxxxxx.xxx is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of the existing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appears to be locked up, just press the "Y" (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s) key.  This will make the program continue by overwri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had been extracted on the earlier attempt to insta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"Y" input may be required multiple times depending at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the program was inte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INSTALL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INSTALL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