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A S E B A L L    S T A T I S T I C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April 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who wish to distribute the Baseball Statistics 1.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nd Company Users:  Please refer to README.DOC and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is a comprehensive, easy to use package for kee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and individual statistics for one or mor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is a comprehensive, easy to use package for keep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ividual statistics for one or more teams.  Some of its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windowed interface with quick drop-down menus and dialog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context-sensitive help that is available on the computer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, custom report generation where YOU select what categories and hea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on a report, the ability to select specific players to includ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the ability to make reports based on selected games or on a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(including conference, non-conference, or tournament games),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report generation categories (team single game, team season g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season player totals, single player season), the ability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n the screen or on a printout, the ability to copy reports t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custom performance rating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 KB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 Microsoft or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-user registration fee is $30 plus $2 for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otal of $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receive a copy of the latest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d user's guide, and statistics gathering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who wish to distribute the Baseball Statistics pack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or associates may do so in accordance with the restrictions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ADM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and User Groups wishing to add the Base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to 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xclusive copyright holder for Baseball Statistics,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 authorizes distribution only in accordance with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Baseball Statistics package.  Non-ASP member vendo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ball Statistics package is defined as containing all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under "Packing List" at the end of this file.  If any files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cking list are missing, then the package is not comple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is forbidden.  Please contact us to obtain a complet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ball Statistics package - including all related progra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 - CANNOT be modified in any wa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plete package, without any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ice or other compensation may be charged for the Baseb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 distribution fee may be charged for the cost of th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, as long as the total does not exceed US$8.0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ball Statistics package CANNOT be sold as part of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ve package.  Nor can it be included in any commerci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offer, without a written agreement from Gentl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ho wish to distribute the Base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) may do 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package as part of a collection (such as Ps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Disk set, or a CD-ROM package) must obtain permission from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 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.  This version was released in Dec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distribute the Baseball Statistics packag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, or as part of a subscription or monthly servi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ssociate (Disk Vendor) Members in good standing are hereb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the Baseball Statistics package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non-ASP Members) must contact us in advance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ball Statistics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tle Productions prohibits the distribution of outdat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package, without written permission from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.  If the version you have is over twelve (12) months 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us to ensure that you have the most current vers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as released in December of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provided in this agreement.  Any such unauthorized u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Information: 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f the computer software and documentation in this packag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bject to the restricted rights applicable to commerci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set forth in subdivision (b)(3)(ii) of the Rights i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Computer Software clause at 252.227-7013 (DFARS 52.227-701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/manufacturer is Gentle Productions, Box 152, Shelby, MI 494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616) 873-43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Gentl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appreciate copies of anything you print regarding Base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 Please send us a copy of any reviews, articles,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, or other information you print or distribute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Statistics package.  Thank you for your time and assista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ing the 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Installation and quick start instructions, warranty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        Registration information an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    Information and restrictions for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, users group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HAR.EXE            Baseball Statistic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HLP              Baseball Statistic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4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eball Statistics, Version 0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Upd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non-ASP vendors have standard procedures for acquiring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 them from other vendors, BBSs, etc.  Most authors cannot aff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disks to hundreds (perhaps thousands) of vendors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prefer to obtain programs directly from the authors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obtain programs directly from us, automatically, then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to cover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an ASP Approved Vendor (in good standing), bu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like to receive automatic updates directly from us, then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our Vendor Update Program.  Under this program you ca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for an entire year for only $10 per program (this helps t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updates, simply send us a letter with you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, the name of the person we should contact (such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librarian), the program (or programs) for which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updates, and a check or money order for $10 for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untries outside of North America please add an additional $1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).  Payment in U.S. funds drawn on a U.S. bank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ndor Update Program is available for the following products (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, 199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Productivit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Productivity Pack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Format:  The Fun Floppy Disk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 Format:  The Small Floppy Disk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use:  An ASCII and Binary Fil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endors participating in our Vendor Updat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ny NEW programs which we may release while their Vendo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SP Associate Members automatically receive free updates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pply for the Vendor Update Program.  This is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being an ASP Associat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ndor Update Program is only intended to help us cover our expen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cases where a vendor desires to obtain the program directly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standard ways to obtain programs, then you may pref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our Vendor Upd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5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