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A S E B A L L    S T A T I S T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e n e r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April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aseball Statistics!  Please read the following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conditions before using this program.  The la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gives program installation instructions and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.  There is a registration form at the end of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REGISTER.DOC.  If you coach or keep statistics for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seball or softball teams, you are sure to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INFORMATION AND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Baseball Statistics Program must accept thi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ranty: Baseball Statistics is supplied as is.  The author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Baseb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all Statistics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Baseball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Baseball Statistics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30 to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.  The $30 registration fee will license one cop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one computer at any one time.  You must treat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just like a book.  An example is that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Baseball Statistics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pies of Baseball Statistics within 30 days of firs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Gentl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Baseball Statistics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Gentle Productions at the address below for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.  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mmediately (However Gentle Productions must still be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Baseball Statistics.)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aseball Statistic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Base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 printed user's guide, and statistics gathering she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is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prior to purchasing your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Statistics program, you may call (616) 873-4344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urchase a registered version of the program, you ma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number or write to Gentle Productions fo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atisfied with the registered program after receiv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full refund within 90 day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URANCES FROM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 Productions is a member of the Association of Shareware Prof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BALL STATISTIC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eparate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.  You may call the directory anything you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 used by the registered vers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TAT.  To create a new directory, change to the roo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reate Directory command, e.g. MD BB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two program files into the directory that you crea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HAR.EXE and HELP.HLP.  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at the DOS prompt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hange to the directory where you chose to 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default directory is C:\BBSTAT).  Use the DOS Chan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e.g. CD BBSTAT or CD \BBS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ce you are in the program directory, type BBSTA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This 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Baseball Statistics' functions are supported with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formation is readily available at any time while using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Press the &lt;F1&gt; key for context-sensitive help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nu at the top right of the screen for an index of help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convenience, many of the help screens have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 Select the highlighted words to go to a help screen tha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thering statistics for your first game, start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program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Add on the Team Menu.  In the Add Team dialog 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name and press the &lt;Tab&gt; key, select the te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seball or softball) by typing B or S and press the &lt;Tab&gt;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number of innings in a standard game. 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dd on the Game Menu.  Type the name of your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Tab&gt; key.  Type the contest date and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either Home, Away, or Neutral and press &lt;Tab&gt;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of contest:  Conference, Nonconference, or Tournament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Add on the Player Menu.  Type the first name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team and press the &lt;Tab&gt; key.  Type the la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and press &lt;Tab&gt;.  If desired, enter the additiona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following each category by &lt;Tab&gt;:  pounds, gra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reshman(F), Sophomore(O), Junior(J), or Senior(S)),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(s) (Infield(I), Outfield(O), Pitcher(P), Catcher(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ated Hitter(D)).  Select the OK button.  Repeat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each player on the roster is entered, then select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Game Score on the Enter Menu.  Enter the number of 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and select the OK button.  Enter the first inning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ting team and press the &lt;Tab&gt; key.  Enter the first 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for the home team and press &lt;Tab&gt;.  Repea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ll of the inning and final scores are entere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keep opponent statistics, select Opponent Stats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Enter the opponent statistics and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Hitting Stats on the Enter Menu.  Select a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y first highlighting the player using the down curso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ing the OK button.  Enter the statistics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using the &lt;Enter&gt; or &lt;Tab&gt; key to go from one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to another.  Select the OK button.  Repea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all player hitting statistics ar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Follow this same procedure to enter Fielding, Catc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o create a report of the game statistics, select Team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Menu.  Make your report selections and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Use the context sensitive help (&lt;F1&gt; key)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ifferent aspects of repor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thering statistics for subsequent gam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hoose Select on the Team Menu.  Highlight your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box and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dd on the Game Menu.  Enter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Game Score on the Enter Menu.  Enter team and oppone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keep opponent statistics, select Opponent St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Menu.  Enter the oppon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Hitting, Fielding, Catching, and Pitching Stat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the desired reporting option on the Report Men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will allow you to enter up to 5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Five games is more than enough to examin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eatures.  To enter additional games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.  Any game statistics that you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will be recognized and incorpo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gram.  All registered users receive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Baseball Statistics program, a printed user's gu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gathering sheets.  To register complete the form below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Gentle Productions at the indicated address.  Your or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in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 when ordering or the form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________________________ 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(3-1/2" or 5-1/4"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 Baseball Statistics Program and User's Guide: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: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 $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____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Gent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by, MI 4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:    (616) 873-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4/5/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