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nTris, Version 1.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Brew Software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Brew Software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provided with registered versions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s in materials and workmanship for a period of nine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ate of registration.  If HomeBrew Software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orkmanship, and such notification is determined by Home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to be correct, HomeBrew Software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, even if HomeBrew Software has been specifical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ossibility of such damages.  In no event will Home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's 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 exceed the lower of suggested list price or actu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d for the license to use the software, regardless of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Brew Software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