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NationView v3.1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MindCrime of Chemical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Disclaim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esented to you as-is.  I make no guaruntees of any kin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held responsible for any damages resulting from the use, ab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What is NationView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View (NV) is a general file viewer.  It's not just an ANSi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urrently supports text files, BIN format files, and 320x2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files.  Current display resolutions include 80x25 and 80x50 tex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20x200x256 VGA mode.  NV also supports scrollback, variab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, grey scale, ASCII mode, iCE color, the option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mask and path, and the ability to copy/move/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has full command-line support, and also has full mouse suppor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n image.  SAUCE v00 and ACiD's old description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Not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ttle info box on the right side in the middle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and time, and the file's size.  The date and ti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file's date and time, rather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Key listing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Help (Lis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: Chang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: Toggle scro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: Chang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: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: Togg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: Chan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: Toggle ASCI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: Toggle gre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: Toggle iC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: Copy tagged files (or current file if none ar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: Move tagged files (or current file if none ar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: Delete tagged files (or current file if none ar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: Tag or untag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: View the current file, or tagged files (if slideshow is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: Exit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Keys while viewing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: (not Scrollback)  Chang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: (Text modes, non-PCX file)  Toggle ASCI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:  (Any mode, non-PCX file)  Toggle gre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: (Text modes, non-PCX file)  Toggle iC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: If done scrolling, return to menu or view next file (slidesh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: Abort scrolling; If scrolling done, retur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: (Scrollback)  Scroll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: (Scrollback)  Scroll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: (Scrollback)  Scroll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: (Scrollback)  Scroll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: (Scrollback)  Scroll to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: (Scrollback)  Scroll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viewing a file, especially pure text files, the action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 immediately when you hit a key.  If there's a pau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be too long, but there may be one.  The rea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keyboard and mouse checks are only done after 256 byt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to the screen.  The program would have been much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if keyboard/mouse checks were done after every charac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Variable speed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speeds simulate baud rates.  Unlike other viewers, however,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ccurately simulate the baud rate.  NV only pauses afte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nted to the screen, not after each character is read.  Also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peed while viewing in ANSi if scrollback is inactive by hitt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1         2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   Local     14400      9600      2400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ASCII Mode, Grey Scale, and iCE Colo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Mode and iCE Color can be toggled from the menu or while 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if in text mode).  Grey scale can be toggled at any tim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opy, Move, and Delet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move will copy or move all tagged files to a directory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is invalid, the operation will be unsuccessful.  If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agged, then the current file will be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ill delete all tagged files.  If no files are tagg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ile Storag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program uses a temporary file on your hard disk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CROLL.DAT' to store the image as it is being decoded.  O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viewing the file, 'SCROLL.DAT' will be deleted. 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 decent amount of room on your hard disk for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oom, the program will most likely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un-time error and shutdown immediately.  Each line of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up 160 bytes, so a 400-line ANSi would require 64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way the file is saved, scrolling (when scrollback is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ppear choppy.  It is suggested that you use a disk cac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NV to eliminate the choppiness, and to increase 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chieve maximum performance from NV if you run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Mouse suppor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has FULL mouse support.  When viewing an image, the left button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[ENTER] key, the right button acts as the [ESCAPE] ke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button (if available) acts as the 'G' key, toggling grey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menu, the left button will act differently according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is.  If the cursor is over any of the options (F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, A, G, I, or ESC), then the program will act as if that key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 If the cursor is over the current file, then the file is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over a file other than the current file, t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ecomes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ommand-line sup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has FULL command-line support.  A list of available parame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and may also be shown by typing 'NV /?' (without th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ust not include spaces.  Spaces are only allow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For example, '/M 25' is incorrect; it would be '/M2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ailable Paramet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25|50|VGA25|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display mode when the viewer loads up.  25 is 80x25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; 50 is 80x50 text mode; VGA25 is 25-line aspect ratio VGA mo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50 is 50-line aspect ratio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ScrollBack is active or inactive w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S: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SlideShow is active or inactive w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: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in use when SlideShow is active and ScrollBack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number of seconds which should pass befo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viewed, regardless of any key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ASCII Mode is active or inactive w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: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Grey Scale is active or inactive w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: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iCE Color is active or inactive w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1|2|3|4|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speed when the viewer loads up.  1 is no delay (loc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s 14400 baud; 3 is 9600 baud; 4 is 2400 baud; and 5 is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then the file mask will be viewed the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: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in use if the '/V' parameter was used.  This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mes to loop through the list of files before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 A '0' as ## would loop until [ESCAPE]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your system's palettes instead of using the inter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take up to 10 seconds depending on your system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nly if the default palettes are not the same as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's palettes (if the colors don't seem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ameters will be interpreted as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may contain a path and mask, so it may be some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s '*.ANS', yet may also be something like 'C:\NATION\0794\ANSI\*.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pecify a path, but no mask, make sure there's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Closing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 should do it.  Below is what I plan to (hope to)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Natio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 Conventional or XMS memory for file storage instead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Mode in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Screen Mode Wh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, not all of these will be included in next month's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pefully they will all get added in du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0;30;40mNEXTNV.DOC</w:t>
        <w:tab/>
        <w:t>MindCrimeNationNationView v3.1 Documentation 00000000000000000000000000[0;37;40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