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for those who are updating to version 1.10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strodom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BS.EXE into your main BBS directory, replacing the ol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ce your old MANUAL.PRN with the new manual file;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COPY MANUAL.PRN PRN: or PRINT MANUAL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*.TRA to your main BBS directory; the files copi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RA and COMMENTS.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now remove BRUN40.EXE from your main BBS director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for other purposes; Adome 1.10 no longer requir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also delete the fossil driver X00.SYS, and remove the DEVICE=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your CONFIG.SYS file. Be sure to add a DEVICE=ANSI.SYS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ready have one as the new version requires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five steps have been followed, your system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