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4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BBS v2.04 has been released as freeware, and requires no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legally use to its full potential.  Celerity BBS boast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BBS Version 2.04 boasts some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Enhanced multitasking suppor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lligent time slicing for Windows 3.x, Windows 95,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environments to improve background / multinod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r-node messages can be sent from any BBS prompt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the DigiBoard multi-port communication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Enhanced file locking for data protection on multinode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Full featured message section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ulti-generational and cross-generational messag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File attachment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essage uploading/importing from a text/ANSI/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essage downloading/exporting to a text/ANSI/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unlimited message size limit (2,000,000,000+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QWK offline reader suppor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Extensive conference management system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Genuine hierarchal structure with unlimit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n unlimited number of conference item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Conference item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Transf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Online door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Art gall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Voting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Bullet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Sub-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elective intelligent newscanning of entire conferenc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Four basic conferences may be defined with an unlimited number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off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 Enhanced file transfer section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p to 999 file areas per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nlimited number of file sections via the confere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p to 9999 files pe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rea-selectable file_id.diz / desc.sdi description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nlimited-length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Optional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Repeated file checking which will selectively sca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integrity checking of ZIP/ARJ/LZH archives upo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ZIP/ARJ/LZH archiv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ZIP/ARJ/LZH archive advertisemen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Provision for virus scanning of ZIP/ARJ/LZ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external file transfer protocols including bidirec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Revolutionary CelerityText language file system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unlimited size for each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all of the BBS text and formatting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lligent indexing and text cache system to enhance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multiple CelerityText files on a single BB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choose a motif of thei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multiple CelerityText menu/prompt files on a singl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user to choose a menu set that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Built-in support for novice / intermediate / advanced / expe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Over 75 CelerityText command directives providing access to us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tatistics, context-sensitive details, and 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opular third-party Celerity utilities availabl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Lexicon Computers, although support can usually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pin Station.  If they require registration fees, they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ir respective authors.  Some popular ut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ToScn:  CelToScn is required if you wish to participate in Fid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th your Celerity bulletin board.  The current release inclu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ido "Echo Mail" (in Celerity message conferences) and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do NetMail (via Celerity electronic mail).  CelToScn was written by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ulding, and is now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:  The Celerity Management Tools (CMT) is a sophisticated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erity BBS.  It contains a complete Filebase edito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files, descriptions, areas, and sections.  It allows you to bulk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or delete files, sort file entries, and import new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list (such as FILES.BBS).  CMT allows you to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ny file.  The CMT includes a full conference editor (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tructure as well as non-transfer items), a complete us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de Status / Node Peek functions for multinode installations.  C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supported by Greg DeCicco.  Support for the CMT i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pin Station (818-455-0065) and The BoG (708-386-9781)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:  The Celerity User Editor is a full-featured user accou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erity BBS.  It provides a clean full-screen format to quickly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single user or a whole group of users.  It provides for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arching and sorting methods, user deletion, and user valid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 is written and supported by Greg DeCicco.  Suppor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provided on Terrapin Station (818-455-0065) and The 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-386-9781).  The registration fee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Editor:  The Celerity E-Mail Editor provides a sysop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read, and search all electronic mail on the system.  It provides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ability to attach (or detach) files from messages, read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mail, and search for all mail to/from a particular user.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written and supported by Greg DeCicco.  Support for the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 Terrapin Station (818-455-0065) and The BoG (708-386-978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BBS software is provided as-is. 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ompatibility of your system with Celerity, which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mo version.  Periodic updates will be issued, usu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two to three versions per year to solve bugs which may appea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.  We have no obligation to continue to develop Cel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will most likely continue to do so for some 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Celerity BBS are available in many places, including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CompuServe, Exec-PC, and the Celerity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elerity support system in the United States is Terrapin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ached at 818-455-0065 at 2400 to 33600bps HST, v.22, 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bis, v.32ter, v.34, v.FC, and v.34.  No 1200bps call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