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tadel+ Questionnaire Script,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ipt lets you select questions to ask to us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o specify multiple-line answ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-choice questions, and Yes/No question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nswers to multiple-choice and Yes/No questions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other questions.  The answers to these qu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a file.  By default, this file is MESSAGE.AP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#APPLICPATH.  When the script is done executing,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the contents of this file and creates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ipt file emulates the DragCit Questionnaire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1 by Peter Torkelson.  The Drag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application had a few flaws, the bigge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would not work at over 9600 baud.  Because man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unning at higher speeds these days,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able for man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is is a script file, and not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program, you can also modify it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: as scripts are interpretted, you have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 It also fully supports any options the user o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set in Citadel, such as #REPLACE commands, MCI,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creen, more promp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cript needs to be run under Citadel+/65�93 or la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s internal script functions introduced in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ote: Version 1.01 requires 65.141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is is implemented as a script file,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-alone application, the interface to the BBS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slightly.  When calling a script as an applic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the script file's name in for the application na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"*" character.  For example, you would set "*QUEST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name to attach this script to a room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ce is that scripts do not suppor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 To change options, you actually have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file.  What needs to be changed is fair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ed within the script.  At the beginning of the 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various variables are set to the Drag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's defaults. Just change these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one of the command-line options in the Drag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naire is "-I" for input file, the fi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in it.  Currently, this is se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CALL GetApp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ASGN _InputFile _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STR C _InputFile "\\QUESTION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ASGN _InputFile _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s the _InputFile variable to "QUESTION.DAT"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APPLICPATH as set in CONFIG.CIT.  To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IT\QUEST1.DAT, for example, replace those four l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ASGN _InputFile "C:\\CIT\\QUEST1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options are similarly se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options, which used to be command-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vailable.  Set them as described in the previou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: _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mmand-line option: -I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input file for the questionnai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o QUESTION.DAT in the #APPLIC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: _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mmand-line option: -O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the file that the script will write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.  This is set to MESSAGE.APL in the #APPLIC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s the answers to go to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room when the script is finish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: _Appen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mmand-line option: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the script not to erase the output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ing answers.  You would want to do thi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cript keep a continuous record of the ans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me file other than MESSAGE.APL (which Citadel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incorporating it into a message).  Thi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: _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mmand-line option: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ls the script to write a bar of "-"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file before writing any answ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when used in conjunction with _Append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parate the answers between runnings of th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: _Hilight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command-line option: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tells the script to highlight the user'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output file using Citadel's ^A cod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ful when writing to MESSAGE.APL to mak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able message. This is set to TRUE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is not the same as DragCit Questionnair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put file contains one command (or comment) per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is read and parsed line-by-lin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of the line tells the script what sort of comm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Comment.  This is ignored by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This line is ignored by the question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 Output only to user.  This lets yo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to the user that tells him wha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, while not writing the information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This goes to the user's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Output only to file.  This lets you sa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ile that the user does not need to se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the user's name or connection speed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variables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This will go to the output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Multi-line question.  Output this line to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file, then let the user respond with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.  The user can enter as many lines as text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s.  A blank line tells the script tha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e entering text.  The user's response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What hobbies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   Mutiple choice question.  Output this lin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output file, then read the next lines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ossible choices, displaying the choices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the user pick a choice, and output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oth the user and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y be up to 26 choices (the scrip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, A-Z, for the user to select). 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, make a line that starts with the "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.  The script ignores anything els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's choice is used to set the value f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,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Who are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id Lett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u     {See the section on variables, la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Yes-or-no question.  Output the question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utput file, and let the user answer "Y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No."  Write the answer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econd character of this line is either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ets the default answer for the us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estion should not end with a question mark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provid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nswer is used to set the value for On Go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cribed later.  An answer of "Yes" sets it to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answer of "No" sets i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nAre you aw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Formated input.  Uses the text on this lin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string for GetFormattedString script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rmat code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  Alpha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  Any printab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Any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Mixed alpha and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   Mixed alpha and numeric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to be quoted to the user is su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ostrop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'Enter your phone number: ('###') '###'-'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Pause.  Displays "[Press a key]" to the user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 keystroke.  Does nothing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L  Label.  This is used to set a destination for Go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Goto commands.  The label cannot include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L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G  Goto.  This goes to the specified label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r was being a silly boy when he designe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mat, and this only does a forward ser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, so you cannot use this to repea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G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O  On Goto.  This goes to a label based on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question.  Provide a list of label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will go to the label that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given. That is, if the user cho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 of a multiple-choice question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es to the first label; if the user chos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, it goes to the second label; etc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ter was being a silly boy when he designe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format, and this only does a forward ser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s, so you cannot use this to repeat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O foo zoot roo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R  Random selection.  Sets the value for On Got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value, in the rang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If the first character of the line does no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ny of these commands, the full text of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to the user and written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just text to be displayed and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se commands, three variab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.  These can be placed anywhere in a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cript will replace them with their appropriat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b  Baud rate the user is call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n  Node name. (This was not in the DragCit Questionnai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t  Time and date the script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u  User's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