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tadel+/065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his document might be too technical for some users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nderstand what is being said, please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ings, unless you have a backup of everythin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the files described in this document in the wrong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y make Citadel not run properly or not ru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, please ask before try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relies on the file CTDL.DAT for most of its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static data. By modifying CTDL.DAT, you can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ts own special look. However, be warned that doing thi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ean that you have done it for good: future re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will be looking for different information in the CTD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While most of the strings we add will go aft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, there is no guarantee that we will not chang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rings. We will not go out of our way to change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also will not avoid doing it to further enhance Citad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usage. (In fact, for those who have the GremCit/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 kit, you can see that a lot of strings have 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is means is that you might have to do some extr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update your Citadel software if you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anges to CTDL.DAT changed. If you make more chang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more work to do when updating than if you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TD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loads various parts of CTDL.DAT into memo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do certain tasks. (If there is no CTDL.DAT file, Cita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he data from an image of the file that i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DL.EXE file itself). For example, a section is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when your are in the sysop "Privileged Function"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ither F6 or the .S command. When you abort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e memory is released for oth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the strings in a separate file like this giv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s: it lets users modify strings without nee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o the CTDL.EXE progam itself; it saves memory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more strings than are needed in memory at a time;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Citadel's disk image to be smaller by applying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del refers to different sections in the file by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ub-sections in a section by number. You mus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Citadel expects: there is no error checking do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data from CTDL.DAT, and a corrupted file 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s will cause Citadel to crash, or at least be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edy lookup and loading, CTDL.DAT is a binary file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, one that you cannot easily edit. A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ation kit, CTDLDAT.EXE, reads in a text fil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you can easily edit) and turns it into CTDL.D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we use to create the CTDL.DAT that is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distributed CTDL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TDLD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l form of the CTDLDAT.EX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DLDAT [-Iinfile] [-Ooutfile] [-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anings of the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I Alternate input file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CTDLDATA.DEF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O Alternate output file. If not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CTDL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N Do not apply compression to the data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mpilation run much faster. I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tadel run faster as well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it runs, CTDLDAT will display some status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let you know it is still working. Unl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is an error, feel free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TDLDATA.DE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eneral format for the CTDLDATA.DEF fil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BENT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umber of SUBENTRY blocks can be in an ENTRY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y number of ENTRY blocks can be in a file. Bu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, Citadel expects a certain number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ERSION is a number used by Citadel t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using the correct version of CTDL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+/065 expects this to be set to 65172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line should be in CTDL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65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explained earlier, Citadel refers to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AT by number, and subentries within ent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. This number is the location of the ent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CTDLDATA.DEF. This means that the order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important, so do not re-order th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upported SUB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   A collection of ASCII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CMP    A collection of ASCII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CMPK   A collection of ASCII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compressed, opt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ion algorithm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CMPA   A collection of ASCII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compressed, opt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ion algorithm for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CMPT   A collection of ASCII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compressed, opt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ression algorithm for gener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CMPX   A collection of ASCII string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be compressed using an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esn't compress as well as the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ut decompresse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WDATA   A collection of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two valid DATA lines for STR*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and STRFILE. STRING data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TDL.DAT string by string. STRFILE entries tell CTD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in a text file, and output each lin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 separ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four valud DATA lines for RAWDATA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, DD, DDU, and DW. These are used to define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uble words (four-byte values), unsigned doub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ords (two-byte values), respec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Citadel ex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order of entries and sub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adel+/065 expects to find in CTDL.DAT, and thu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 CTDLDATA.D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The first entry is used when configuring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Variou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CONFIG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rap types, for the #TRAP CONFIG.C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New user quesion types, for the #NEWUSER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C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System setting keywords, for the #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C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Twit feature keywords, for the #TWIT_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C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Function key names, for the #DIAL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C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GRPDATA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EXTERNAL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Event keywords, for the #EVENT EXTERNAL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PROTOCOL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MDMRESLT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. MCI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The second entry for general purpose mess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the 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ll general-purp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Messages for the F4 screen "doin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Currently not used; must be pre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ce-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Messages used while in 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 The third entry is used by the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preter, and has the 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ll script languag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All internal scrip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Status/error messages used when runn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All script commands,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 The fourth entry is for time/date inform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the 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hort mon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Long month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Short da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Long da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What to call AM and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 The month and day names are not only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also used when reading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ch as CRON.CIT. If you change the names 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also have to change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flect th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 This entry is loaded when networking, and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sub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Messages used when net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 This entry is loaded when entering the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rivileged Function" menu, and ha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Messages used when in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 This entry is defined for miscellaneou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, there are three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he command line us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note reporting the absence of ETC.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Y/.Y command strings. The first str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 These are the menus used in the ^F6 consol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face. The menu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h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hall-ro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The ro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The us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The gro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he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The help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The DOS command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The system monito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  This entry is used for reading DEFUSER.CI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one sub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ll the defult us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. This entry is used when reading the CRON.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and, actually, in the .SCL (Sysop Cro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) It has the following two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Cron types, for the #DO CRON.C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All of the CRON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. This entry is used for reading NODES.CI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ll of the NODES.CI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Network types, for the #NETWORK NODES.C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ext string used while reading NODES.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Verbose types, for the #VERBOSE NODES.CIT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. This entry holds the default menus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he #ENTOP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#KN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#READOP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The #GRPGLOB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The #EDI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The #TERMINA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The #SYSNE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The #SYSGRO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The #SYSH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The #SYSENT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The #AID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The #AIDEQUEU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. The #MAINDO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 A placeholder for the optional #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 The #CR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 The #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. The #MAINOP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. The #VOLKSWAGE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. A placeholder for the optional #BULLETI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. The #INVIT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. The #FILEQUEU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. A placeholder for the optional #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. The #PERSONA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. The #PERSONALAD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. The #FING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. The #EDIT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. The #SYSTAB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. The #READW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. The #ENTERWC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. A placeholder for the optional #UP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. A placeholder for the optional #DOWNLOA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. A placeholder for the optional #RESPONSE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3. This entry is used while processing networ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has the following sub-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Various strings used wh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networ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. This entry contains the default blurb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BULLETIN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CHA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CLOSESYS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ENTRY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GOODBYE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HELLO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LOGOU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NEWMSG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NEWQUES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NEWROOM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NOCHA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NOLOGIN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. PASSWORD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 TEXTUP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 TOOLOW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 USERINFO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. VERIFIED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. FILENSR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. WCDOWN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. WCUP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. NOROUTE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. CHATTED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. CENSOR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. RESUME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. DISCLAIM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. AD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. NOANSWER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. TOOMANY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. MOREPRMP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. REALNAME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. PHONENUM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. ADDRESS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. NETPREFX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. TIME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. PROMP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. MSGNYM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. COLORS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. ENTERNYM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. ENCRYP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. WOWCOUN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. CALLIMI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. WIDTH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. LENGTH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. NULLS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. NUMUSERS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. UNLINK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7. DATESE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. TIMESE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. SIGNATUR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. SUBJEC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. LINKAPP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. MNAMECHG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. DIALOUT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. TITLESUR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. NEWQMSG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6. KNOWNGRP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7. YN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8. YNA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9. YNAC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. BA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1. YNK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2. MFU.B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3. KNWNKYWD.B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. This entry contains the default help files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CCOU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AID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ANSI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DO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DOO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 FIL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.  GROUP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.  HALL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. HEL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. INTRO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. LOGIN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. MESSAGE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. NETWOR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. QUEU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. ROOM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. ROOMSY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. SPECIA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. SPELL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. SYSOP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. This entry contains binary data used b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ression code. It is beyond unlikely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ver want to change this. This entry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7. This entry contains the sample *.CI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 created when initializing a new syst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s the 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EXTERNAL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NODES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GRPDATA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CRON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 MDMRESLT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 PROTOCOL.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the data to place in the sample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 the string "-end-" to tell Citadel when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. This entry is used for the ;; command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entry is a list of defined commands.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, each command gets its own subentr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just displays text, the subentry i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 to display, with the string "-end-"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adel where the end of the dat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special options are available: repeat and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ring. If the string "#" is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entries, Citadel will start displaying the sub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the start. If the first string starts with an "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 rest of the string is a number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random entries. Random entries are 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trings that start with the "!" character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entry to be displayed, an additional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s with "!"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. This entry is used while in the .E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.EC) command. It has a single sub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The strings us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. This entry is used for Zmodem file transfers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trings used by the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A table for creation of 32-bit CRCs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his table if you want to make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ocol to stop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A table for creation of 16-bit CRCs. Again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ee to change this table if you want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1. This entry is used by the -O command-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Configuration Control+F6 command.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sub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trings us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menu when used with -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menu when used with Control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. This entry is used while displaying window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console. It has one sub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tring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. This entry is used by the .Volkswagen...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menu option is given a subentry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of the subentry is the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 There are two special flag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here as the second character: "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c". Feel free to inspect the strings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 what they mean.  The rest of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at to display for the comman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"#" to tell Citadel that it has rea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. This entry is used to explain all of the CONFIG.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s. None of this text is current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adel. But it's good to know that it'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ating the CTDL.EXE file, isn't it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