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ernity 2.10 --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by Isaac Oat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 comes with a number of free utilities that make it run better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are actually required -- however, they can make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for some utilities can be gotten from that utiliti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o access it, run the utility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check a specified file and return an errorlevel based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 the file is.  This program is useful in batch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arsing ability.  Sometimes, this program is all that'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exit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Unable to identif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ile is a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ile is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File is an 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 is useful only to those participating in FidoNet-compatib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tremely fast and can process hundreds of messages per minute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overview of how to use FID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a mailer and a packer.  Examples of mailers are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, D'Bridge, and BinkleyTerm.  Examples of packers are Squish, G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, and InterEcho.  Set these up according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each echomail message base to point to the same *.MSG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is using.  Each message base must use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essages from Eternity, use the SCAN option.  To import messag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S command.  The PURGE option should be used periodically to cle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MSG directories.  Often, TOSS and PURGE are specifi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nemail documentation for a more in-depth explanation of how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lso, FMSETUP must be run before FIDOMAIL will work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DX regenerates the file indexes for each file base.  Fil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for duplicate files.  Because these files do not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pdated, FILEINDX should be run nightly to ensure tha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ivel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CK removes extra space from extended description (*.FBE) file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have been moved or deleted, empty space appears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le bases do not need to be packed, it helps save disk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you run FILEPACK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 sorts all file bases in alphabetical order extremely quick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useful because it can be run in a nightly event, and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Eternity's internal file sorting mechanism.  Bases marked as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RT" are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OSS is useful for two purposes -- importing CD-ROM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s from FidoNet distributions.  It simply reads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y file that is not currently in the database is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scription.  FILES.BBS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PACK packs Eternity's message bases, removing delet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disk space.  MAILPACK runs extremely quickly because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exes into memory.  However, it does not work o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8000 messages.  The internal message packer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MAIL sends a message in a text file to all users fitting a certa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first line of the text file should be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hen MASSMAIL sends the message, it saves the message text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ssage headers point to the same text.  However, once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, each message will get its own copy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fter sending mass mail, your message base may actu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WEED deletes all users that have not called in a certain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when using this utility -- otherwise,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ore users than you originally intended.  All deletion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ERWEED.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