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E-XYZ v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Transfer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ing Xmodem, Ymodem, Zmodem, and their vari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(C) 1993 by 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S/2 version of CE-XYZ is also available.  CE-XYZ/2 is a full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 for OS/2 version 2.0 and higher.  XYZ2-100.ZI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doNet node 1:2240/176, or by calling the BBS at 1-313-743-84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for non-commercial use.  Commercial users ar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to use CE-XYZ if, and only if, the user has purchas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lue Wave Offline Mail Door.  Your Blue Wave Offline Mail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ertificate is sufficient "proof" of licens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commercial user and would like to use this protocol modu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urposes, please write to the address below with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we may negotiate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uthors that would like to distribute CE-XYZ in thei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will be granted a license to do so for a reasonable, one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fee.  Please contact me at the address below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 Special hooks are provided in the developer's edi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CE-XYZ directly from your applications, no matter what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may be using.  Source code is NOT provided - however 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metic/color changes, default settings, and a customized title ba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one with no extra fee (other than the licensing/redistribution fee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ing is done with a one-time flat fee.  There are no "per-copy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royalty" fee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ting Edge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90476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ton, MI  485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: 1:2240/17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george.hatchew@f176.n2240.z1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warranty for this software, either expressed or impli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is a "free for non-commercial use" program, no suppo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for this program, except in the following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User has also registered one of The Blue Wave Offline Mail Do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d by 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To commercial users who have paid the licensing fee to Cutting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BS authors, after they have paid the one-time licensing 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ting Edge Comp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help with this protocol engine can be obtained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FidoNet BLUEWAVE Echo.  Netmail (except in the above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answered, but bug reports will be work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urpose of this program is to provide a file transfer protoco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lly designed for use with The Blue Wave Offline Mail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'windowing' of the transfer screen is designed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W mail doors' user status is left on the screen (which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it is BW-door specific), it can be used in the place of ANY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module, such as DSZ and 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module is excellent for use on BBS system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rovides security against users uploading files to a remote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n the BBS system.  (The default, and only, mode of batch up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DSZ/GSZ's "restrict" keyword).  Users will no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files to any path except for the path that you specif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does not allow the "overwriting"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ransfer protocol (named "CE-XYZ", and referred to as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rest of the document)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32-bit CRC   1024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modem with 16-bit CRC   1024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ZedZap with 32-bit CRC   8192 byte sub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Batch              128 byte blocks (True Y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1K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modem-G 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-1K                1024 byt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Xmodem CRC/Checksum (CRC is the default, fallback to Checksum if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 doesn't seem to like the CRC meth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can use 3 different methods of "talking" to your serial 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OSSIL communications (most compatible with FidoNet systems,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irect communications (standard for most comm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terrupt driven communications (fastest, takes over INT 14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FTP can utilize a FOSSIL driver, it can support shared IRQ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like DSZ/GSZ) and "non-standard" IRQs if the FOSSIL driv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(X00 supports shared IRQ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TP is command line driven;  it must be invoked with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pecifying, at the very least, the locked speed of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tocol transf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accomodate terminal and BBS programs that require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SZ-style log file, the FTP will create/append to a DSZLOG-typ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environment variable is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EXYZLOG=cexy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DSZLOG=dsz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EXYZLOG environment variable is not set, then the driver loo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SZLOG environment variable.  (CEXYZLOG always has preceden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SZLOG).  If the DSZLOG environment variable is not set, then no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will take place.  The log file generated by CE-XYZ is 100%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ccessfully invoke the FTP, you must use at le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 or /B to specify either the locked speed or the line speed (or bo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 or /S to specify send/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, if your modem is not on COM1 to specify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description of all available command line parameter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 that does not start with a / or a -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file name(s) to send or receive.  More on file nam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ection.  All command lines are case insensitive (cap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and lower-case letters will do the same th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AMPLE COMMAND LINE PARAMETERS ARE GIVEN AT THE VERY END OF THIS DOCUME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T&lt;number&gt;   -  By default, the FTP places its window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formation beginning on line number 8 of the displ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 to "fit into" the window left by BW mail doors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/T&lt;number&gt;, you can tell the FTP to plac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 of the window beginning on a diffe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T1 through /T8 are valid.  If &lt;number&gt; is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, 8 is used.  If &lt;number&gt; is less than 1, 1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N&lt;1st_last&gt; -  If you pass a User Name to the protocol engine,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be displayed on the screen so you know who i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mainly for BBS u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NGeorge_Hatchew would display my name on the left-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lumn of the display screen.  Please note tha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score between name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&lt;number&gt;   -  Specifies the COM port to use for the file transf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port is specified, the driver defaults to COM1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voke the driver on COM2, use "/p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L&lt;number&gt;   -  The LOCKED baud rate of the transfer session, if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should be locked.  High speed modem user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e of /L19200, /L38400, /L57600, or possibly /L960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do not specify the locked baud rate, the dr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open the port at the rate specified with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B&lt;number&gt;   -  The actual line speed of the current connection.  If /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also specified, /B is used for time and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stimations ONLY. If you do not have a locked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, you should specify the connect rate of mod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B.  /B300, /B1200, /B2400, /B7200, etc.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use of the /B command line paramet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ly required if you use a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ameter, but transfer estimations will be wron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 not.  The use of /B with /L is much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estimate" command in DSZ/GS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&lt;protocol&gt; -  Use the /R parameter to receive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R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    - Receive file with Xmodem-CRC (Checksum f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crc - Receive file with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chk - Receive file with Xmodem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x1k  - Receive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    - Receive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1k  - Receive file(s) with Ymodem-Batch (1024 byte b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yg   - Receive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z    - Receive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Rzap  - Receive file(s) with ZedZap (a mutant Zmod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sfers up to 8K in one subpa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&lt;protocol&gt; -  Use the /S parameter to send files via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 protocols.  The following /S switch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    - Send file with Xmodem-CRC (Checksum fall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crc - Send file with Xmodem-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chk - Send file with Xmodem-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x1k  - Send file with Xmodem-CRC (1024 byte blo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    - Send file(s) with Ymodem-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1k  - Send file(s) with Ymodem-Batch (1024 byte bl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yg   - Send file(s) with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z    - Send file(s) with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Szap  - Send file(s) with ZedZ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&lt;method&gt;   -  The /U command line parameter tells the FTP which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method to use.  The &lt;method&gt;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fos  -  Use the installed FOSSIL for port commun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is the default mode.  If you wa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munications, you need not specify a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dir  -  Use direct (standard) communications. 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aving an installed, working FOSSIL driv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ethod is the most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/Ufas  -  Use the FAST, interrupt driven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utines.  This may not be compatible wi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rial cards and/or BIOS.  The FTP will "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" INT 14h, and restore the previous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ctor upon termination.  (This should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use /Ufas, even if you also have a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river installed.  A FOSSIL "int 14 recaptu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hould *not* be necessary upo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rmination.  If you experience lockup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st likely interference from other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ograms or system incompatibiliti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ase, use /Udi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File Names to the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parameter not preceeded with a "/" or a "-"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he file name to send or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files with the FTP, simply enter the name(s) of the fil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ike to send on the command line, with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:\path\filename.exe specification, if the file i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.  In SEND mode, a file name spec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s (? and *) on the SEND command line are support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ed protocol is a batch protocol (all but Xmodem and Xmodem-1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TP will locate all matches to the wildcard specific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gin a batch send.  If the requested protocol is Xmodem or Xmodem-1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first directory match to the wildcard specific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.  (Xmodem and its variants can only send or receive one file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wildcards, file LISTS are supported.  Suppose you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aight-ASCII text file contain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 Contents of FILE.LST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ZIPPE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\FILES\UPLOAD\FT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:\CPROG\MYFI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:\FD\NODELIST\NODELIST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WAVE\*.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 End of FILE.LST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nd all of the files contained in this list, place an "@" symbo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of the list file nam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P2 /L38400 /B14400 /Sz @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if FILE.LST is not in the current directory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P2 /L38400 /B14400 /Sz @E:\SOMEWHER\FILE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FTP is requested to receive files via one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, a file name to receive is NOT requir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received will be placed in the current directory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given by the send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would like to place received files in a directory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rectory in batch protocol mode, simply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command line to receive the file(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 /P1 /B2400 /Rz E:\Files\Down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directory E:\Files\Download exists, the FTP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ived files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sing you are downloading a file called THISFILE.ZIP via Z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would like to place it in the directory C:\FILES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MY-DL.ZIP, simply specify the complete file nam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received from the sender will be overriden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B1200 /Rz C:\Files\My-DL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receiving files via Xmodem or Xmodem-1K, a full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cation is REQUIRED on the command line, since these 2 proto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support the passing of a file nam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 /P4 /L38400 /B2400 /Rx E:\Files\Download\Myfile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4, locked at 38400 bps, connected at 9600 bps with a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 batch upload with Ymodem-G to D:\BBS\FILES\UPLOAD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l38400 /b9600 /p4 /ryg d:\bbs\files\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1 (default), no locked port, connected at 1200bps,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via X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b1200 /rx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 on COM1, no locked port, connected at 2400bps, receiving fil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to the curren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XYZ.EXE /b2400 /r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NTRIES INTO THE BWUTILS PROTOCO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ort is not locked, you must leave out the /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hown below.  If your port is locked at a different BPS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, of course, specify *your* locked port speed in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EXYZ.EXE is not on your DOS PATH statement, you must specify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n front of "cexyz" shown below.  IT IS NOT ENOUGH TO HAVE CE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BW mail door directory, because the door changes 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load in order to support unregistered-DSZ restrictions on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upload pat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Z                              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Zmodem  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.exe /p%P /L38400 /b%B /sz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.exe /p%P /L38400 /b%B /rz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edZa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8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ZedZap (8k Zmodem)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 /p%P /L38400 /b%B /szap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 /p%P /L38400 /b%B /rzap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Y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Ymodem  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 /p%P /L38400 /b%B /sy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 /p%P /L38400 /b%B /ry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1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K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Ymodem-1K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 /p%P /L38400 /b%B /sy1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 /p%P /L38400 /b%B /ry1k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modem-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G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Ymodem-G                         Batch  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 /p%P /L38400 /b%B /syg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 /p%P /L38400 /b%B /ryg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K-Xmod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1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Xmodem-1K                        Batch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 /p%P /L38400 /b%B /sx1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 /p%P /L38400 /b%B /rx1k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-C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X 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Xmodem                           Batch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 /p%P /L38400 /b%B /sx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 /p%P /L38400 /b%B /rx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odem-Checksu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Hotkey : C                             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itle  : Xmodem-Checksum                 Batch  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CommandLine: cexyz /p%P /L38400 /b%B /sxchk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v CommandLine: cexyz /p%P /L38400 /b%B /rxchk %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