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 May 30 , 2002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2002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2.17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4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, mkdir(), chdir(), rm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o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long msgid,int area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id &lt;msgid&gt; from area numer &lt;areanum&gt;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tructure.  To access the text of the message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CreateMessageText().  See the file PB_SDK.H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long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5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5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&lt;msgid&gt; for later retrieval. Up to 200 messag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If GetLastRead() returns -1,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id&gt; ....... The id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the prototyp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the user file.  The record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USER_REC structure.  If you want to wri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record to a different position in the user file,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'record' field in the USER_REC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User(long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the internal ProBoard user record to record number &lt;recn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should ONLY be called from _LOGIN.PEX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TRUE o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handlers that were installed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install as many handlers as you want.  When the PE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from memory (when the PEX exits), all handler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will be remov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  &lt;function&gt; is the pointer to the handl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Num(int area, long id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number for message 'id', in area 'area'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id (bu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y on that).  Returns a value &lt; 1 if there is no mess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'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MsgId(int area, long n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for message number 'n', in area 'area'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dson and *.MSG, this is identical to the message number (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y on that).  Returns a value &lt; 1 if there is no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HighMsg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message id of the last message in the given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lastread pointer is higher than what this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DO NOT use FirstMessage()!  The FirstMessage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support reading past the end of the area. (if you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 mea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NumMsgs(int area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otal number of active messages in the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calDisplay(bool showloca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local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local display".  FALSE means "disable local display"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teDisplay(bool showremot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remote echo of text.  A parameter of TR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able remote display".  FALSE means "disable remote dis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_GRAPH.CPP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IP(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RIP was detected and enabled. 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RIPscrip( char *name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end a RIP file located in the RIP directory. 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should be given.  (.RIP is assumed)  The file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etInactivity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internal inactivity timeout counter.  This functi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when returning from a shell or after a time-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has been called.  It will prevent the user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ed off because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dd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a file to the internal list of tagged files.  Returns TRU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s successfully added, or FALSE if the file w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moveTaggedFile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a file from the internal list of tagged files.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if the tagged file was found and deleted from the lis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if the tagged file was not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TaggedFiles( void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the internal list of tagged files (all tags ar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IsTagged( TAGGED_FILE *tag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if the given file is in the internal list of t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FALS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GetTaggedFiles( TAGGED_FILE *tagarray , int max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given array &lt;tagarray&gt; with all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ist of tagged files (up to a maximum of &lt;maxitems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returns the number of tagged files copi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 &lt;tagarray&gt; (&lt;= max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PutTaggedFiles( TAGGED_FILE *tagarray , int nitems 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s the internal list of tagged files with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rray &lt;tagarray&gt;. &lt;nitems&gt; is the number of it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 Returns TRUE on success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Beta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ta version number of ProBoard. If this number is 0xFFF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eans that the release version is running. Beta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from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when running ProBoard 1.40 Beta/19, PBVers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0x0140, and Beta will be set to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, starting from 0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and/or echomail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ageReas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Reason    : Reason for paging the sysop (as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 (except PageRea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* PageCount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number of sysop pages done by the user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hanged by changing the unsigned integer pointed to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Page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ecial-purpose PEX-file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LOGIN.PEX    : Is run instead of the normal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  See the sectio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No longer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.PEX   : Is run before the file NEWUSER.A??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??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 Pro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d one parameter to this PEX: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, before it was changed by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ing the _LOGIN PEX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riting a _LOGIN.PEX, ProBoard allows you to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login procedure (not including the new user procedu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own.  It is the PEX's responsibility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 of the name entered and to do password chec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determined the record number of the user, you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function SetUser() with the record number as parame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it the PEX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not in the user database yet, you should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calling SetUser(), and set the name that was ent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a memory region supplied by ProBoard to your PE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parameter.  This parameter is a 'dword' in decimal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have to convert it to a pointer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 dwName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(s = argv[1] ; *s ; s+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wName = l_mul(dwName,10L) + (dword)(*s - '0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ame = (char *)dw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----------------------------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