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QuickBBS Classic to Goldbase Upgrade Instructions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wish to upgrade from QuickBBS Classic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base, read on.  Otherwise, Skip past this St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using the GoldBase version you will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eed to run the other 2.76 to 2.80 converters. 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OLD2GOLD.EXE.  This program must be run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essage base directory, and if this is not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your system directory (thus the same plac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SGCFG.DAT lives) then you need to run it agai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 directory.  If this is the case th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remind you to do thi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fore running OLD2GOLD, make sure that there a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DAT GoldBase files already in the directory! 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y will be overwritte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