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-WIN9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SPITFIRE v3.51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FIRE -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, 198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SPITFIRE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run SPITFIRE v3.51 under MS Windows 95, Syso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PITFIRE as an application by clicking the &lt;Start&gt; button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tings/Taskbar.  Click on Start/Menu/Programs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lick the &lt;Add&gt; button and then &lt;Browse&gt; 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irectory area, &lt;eg&gt; - C:\SF.   From that directo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F.BAT as your Application to add.  You should see SF.B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file in the path window at this time.  Now click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xt&gt; to proceed.  At this step you will be ask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within a WIN95 menu group.  You will hav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you would like SPITFIRE to be under.  Most Sysop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Start as they Boot their systems.  So the b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PITFIRE located (if you desire to have it load at startu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tartUp&gt; Group.  All Applications placed there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indows 95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be given a chance to place a title name on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ince "SPITFIRE BBS" is what were talking ab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ems to be the likely choice of names to u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selected a name and clicked &lt;Finish&gt; you woul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al SPITFIRE BBS running under Win95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under the DOS properties that should be set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to perform properly while in the backgroun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ference to DOS Property Setting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 Dos Properti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way to set the DOS properties would b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fter you have finished all the above.  If SPITFIR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ull screen application you would then hit the &lt;ALT+ENTER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to place it into a window.  You will see a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ve the SPITFIRE window frame.  Just click on the thi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m the right most of the toolbar buttons.  If you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cursor over the toolbar buttons you will see that the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functions to you.  You will be looking for the &lt;Properti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this is selected you will see Folder tabs &lt;Program&gt;, &lt;Fon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Memory&gt;, &lt;Screen&gt;, and &lt;Misc&gt; to choose from.  The most importan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&lt;Misc&gt;.  You should set the slide bar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osition.  This will allow your SPITFIRE BBS to share 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or time slices available as you may have other app'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r SPITFIRE BBS is entertaining your many happ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few other aspects you may also want to se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Memory&gt; tab section.  You will see a setting for the "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".   We have found that most systems perform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&lt;768&gt;.  This allows door programs and other shellou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to function flawlessly under WIN95.  (This would eve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f one were still running it!)  All other &lt;Memory&gt;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eft at or on there default of &lt;Aut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one other issue to set if the Sysop runs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hat has the ability to detect a Windows "DOS 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has the ability to generate a DOS session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S program from thinking otherwise.  In other words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would be concerned they would be running in "Re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".  Some programs past and present would detect a window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and then modify the way they would multitask within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 with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95 will allow these type of programs to perform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m right from a DOS operating system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proves to be the case with some program or do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SPITFIRE BBS".  Just click on the &lt;Program&gt; tab while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settings and click the &lt;Advanced&gt; button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at the top of the function selection settings, "Prevent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Detecting Windows" you would then click that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nges you make above will not take place till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session and restart it.  If you have followed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ow have one happy marriage between your SPITFIRE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ope this text is helpfull to any or all setting up SPITFIR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questions will be gladly answered by contacting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Greenlow / Captain Hoo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(908)905-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net - A0908000 / Fido 1:107/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hook@vit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