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BBS/NET 7.00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oland De Graaf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IS SOURCE CODE IS LIMITED TO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NOT DISTRIBUTE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OT DISTRIBUTE EXECUTABLES MADE FROM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T OF THIS CODE MAY BE USED IN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BS 7.00 Source C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DECL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ECLARE SUB and DECLARE FUNCTION statements are n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ingle include file, VBBSDECL.BAS. They're in sorted orde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ly, this file is $INCLUDEd in each VBBS module, mak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eclarations global. (No more wondering why something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, simply because its DECLAREd incorrectly, or not at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guessing. Be sure to add new declaration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reate new SUB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TYP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VBBS Dat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TYP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important to VBBS-AU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that make up VBB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TYPE.BAS (Include File--Do not compile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M45.LIB (QuickBASIC 4.5 standard standlon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les that make up VBBS-AUX.EX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TYPE.BAS (Include File--Do not compile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TYPE.BAS  (Include File--Do not compile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-AU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M45.LIB (QuickBASIC 4.5 standard standlon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