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sBlast BBS System v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DY!  Not me, not ANYONE is responsible for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o to your computer system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out any guarentees at all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understand that we are in no way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ing this program, although we do expec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se are not complete docs.  If you wan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escribes in detail every function of the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DOCS25.ZIP.  That file contains the full Telegard v2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does an excellent job of discussing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's major functions.  Please refer to these docs as an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only deal with things that are different from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VisBlast, a new BBS program written by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an the Axe.  Based on the reliable and readily accessable Telegard 2.5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VisBlast is a sturdy, dependable BBS with many feature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The BBS maintains it's close ties to Telegard, by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mpatibility with all utilities written for Telegard v2.5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menu command structure ("Cmdkeys") are all the same,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ollow the same format as the older commands.  Therefor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elegard, you will have no trouble with Vis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get support is to try and contact me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ched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, Corruption and Lies ...................... 215/374-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ctric Cafe          ...................... 215/796-9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Arc the distribution archive into a directory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INSTALL.EXE program.  It will take care of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o the proper directories.  Please note that as of this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UST RESIDE in the directory "\VB\"!!  Once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gin customizing the BBS.  If you only plan on running on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local node, you can erase the "\VB\NODE2\" directory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You should now load up the BBS, and press "P" from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each and every option and set them according to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! - Be sure you correctly set the current node number and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!  Your BBS will crash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 THAT YOU WILL =NEED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need a REGISTERED copy of the GSZ transfer protoco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OSSIL driver is optional, but highly reccomended.  I use the B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, and have found it to be quite nice, especially with High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.  If you use such a modem, it might be wise to lock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eft up to the sysop to find these external programs. GSZ.EX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the \VB directory. Be sure you run the GCOLORS program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fault modem port and other information.  Also, be sure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 to your AUTOEXEC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SZWINDOW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ew Cmdkeys are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  - Add a Rumor..  This command allows a user to add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visible at every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  - Node List..  This will print out a node listing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using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  - Inter-Node Message.  This allows a short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quickly sent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   - Node Chat.  This allows an active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   - TagManager.  This lets the user access the TagManag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ich will allow users to store up to 10 TagLines on the 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utomatically appende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active two-way full screen chat available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VisBlast.  Press ALT-C to enter SplitScreen Chat mode,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 There are commands available for both the SysOp and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an be brought up by typing "/?".  In addition, several of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EYS work while in chat mode.  This chat is quite effic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was found to work extremely well, even at 2400 bau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efficency is achieved by not using slow ANSI color cod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gotten rid of the annoying chat page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PianoMan Songs.  The user can pick which song he want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you have any suggestions for future chat songs, or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PianoMan format songs, call Power, Corruption and Lies and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e are eagerly looking for new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the BEST new addition to VisBlast is the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ten best results using Windows v3.1, however, DesqView and PC/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qually well.  The software will support as many node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, however, using a LAN such as Novell Netware will all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BBS that comes with this archive includes two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a normal, online node.  The second is run as a local n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file located in the \VB\NODE2 directory. 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node, you may delete the NODE2 directory and it's content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do so, you reconfigure the total number of nodes in Node 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ode of the BBS has it's own directory under \VB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  Each node also must have certain directories under NODEx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at node.  All other BBS directories are shared by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node, run the NEWNODE.BAT file, included in this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will create the necessary directories.  You must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's BBS.EXE file and edit it's configuration.  The main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 are:  This Node, Total Nodes, All the modem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 path, the TEMP file path and the SWAP file path.  Onc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node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HISTORY.DOC.  It contains more detailed description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ike this software, and plan to run it, please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Blast home board, PCL, and get an account.  Be sure to leav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, #1, to let us know you're running the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's name, phone number, and a short comment. 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VisBlast BBS list, and your BBS's name and number will go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updated almost daily.  We know what a pai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re-install new software, so we always will make an upgrad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version.  It will always be availible at PC&amp;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like the software, we can always use don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on expanding the VisBlast support BBS to 3 nodes 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if you like the software, you send us a $10.00 do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totally up to you, but we think that it's a very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in light of all you recie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your donations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sBla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yomissing, Pa 19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etting up VisBlast, and we hope you will decide to ru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at any time, we can be reached at th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ian th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4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