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NEWS! - A cool Newsletter Generator for ANSI/RIP BBS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reates a "VGA Looking" ANSI/RIP Newsletter for your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reates .ANS or .SCR, .BBS or .TXT, and .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er 3.x now has a built in Full Screen Edito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ritten by: William Mantz  April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w Supports the RIP Graphics Protocol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Note!  Wildcat! sysops SHOULD USE my CATNEWS! program which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ame newsletter, but using @codes@ for WC! 3.x/4.x se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BBSNews!  ?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my BBS I always had the problem of keeping everyone curren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 system.  This was because that when you leave mail to everyon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n't tag it for Personal Mail the way personal mail is left.  And,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my users were missing out on important changes that I was mak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onlite hours.   Wouldn't it be great to have a utility that would ad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newsletter so users could scroll thru from date to date.  (I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some out there that have accomplished this already by mea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way), however, BBSNews! makes it real easy with it's bui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or right in the Newsletter.   The Newsletter consists of a Bann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BBS name and the Date, followed by the News that you en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ilt in Editor.  The DOS System Date is Read in automatically and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Newsletter for you.  Real Simple. Real Ea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is real Simple!   ALL 5 LINES MUST BE THERE, even if not supported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Copy BBSNEWS.EXE, BBSNEWS.CFG and BBSNEWS.HLP  to your BBS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Edit the BBSNEWS.CFG file.  (NOTE ALL 5 LINES!!!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1:   Your First and Last Name  (NOT THE BBS NAME, Your Nam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2:   Complete drive and Path, and Name to NEWS.ANS or similar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3:   Complete drive/path to your Black &amp; White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4:   Complete Drive and Path, and Name to NEWS.RIP or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&gt; Dont USE BBSNEWS.RIP since that is already in US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If you dont have RIP graphic support, put a DUMMY name in anyway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5:   Your Registration Code which Enables RIP suppo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ables any Registration Beg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NOTE! The KeyCode Matches your LINE 1 Name CASE SENSITIV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 BBSNEWS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iam Man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wwiv\NEWS.ANS                   (or you could use .scr extens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wwiv\NEWS.TXT                   (for Black and White (No ANS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wwiv\NEWS.RIP                   (include a DUMMY name even if NO R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34AAAA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any name you like for LINEs 2 3, &amp; 4 except DO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NEWS.RIP.  That is a BORDER RIP Screen that is optional for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  (Read on below).  A .SCR or .ANS extension is ok.  A TXT or BBS is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NEWS! will create the files as listed in this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BBSNews!  Page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Maddog Prod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) Run BBSNEWS.EXE from the correct directory.   It should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welcome screen followed by the Header of the Newsletter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s the Dos Date and a full screen Editor for your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* * *  P L E A S E      R E A D  * * *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 about EDITING.  I wrote this small editor in here and wa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re how to do a word wrap at the end of each line. So it doe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 wrap! Sorry! Just watch what you type when you get towards the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nd!  Dont PUT ANY wildcat! Esc codes IN YOUR newsletter! The Newslet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d makes a full screen "VGA LOOKING" newsletter for your view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have carefully mapped this page out for your callers at 24 lines p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.   Pressing ESC will abort and NOT save, Press F4 to Sav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rd   Delete the Old Newsletter? will appear. [Default is NO on Enter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 will put the Latest information first, then read in the O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SLTR.ANS and append it to the bottom.  You do NOT need to delet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LD NEWSLTR.ANS unless you want a Fresh Newsletter with just the text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reated in it.   If BBSNEWS! can't find the old NEWSLTR.ANS it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 you if it actually exists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)  Log on locally and check to see if your Newsletter made it ok!   It sh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prompt you to tell you that it was updated, Do you want to view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sletter [Y]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P Graphics Support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ll, I am not too familiar with RIP graphics.  However, I di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age to create a BBSNEWS! Border for the BBS Newslet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does look really good when combined with the VGA LOOK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sletter. I have included a sample NEWSLTR.RIP for you to vi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!  The Evaluation copy has the RIP Generation disabled.  RI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ation is enabled in the REGISTERED copy only.  Sor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  Don't Like my BBSNEWS! RIP BORDER, Create your Own...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&gt;&gt;&gt;&gt;&gt;   BBSNEWS.RIP is used as a RIP BORDER SCREEN  &lt;&lt;&lt;&lt;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why you cant call one of your NEWS.RIP this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did create the possibility that you would know more about RI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phics than I, so BBSNews! looks in the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 header called BBSNEWS.RIP.  If it exists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import this instead of using the default border I us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freind of mine created a BORDER Screen that looks like a TV Se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has a TV Set appearance and a Large Text window. So he can use tha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a program called RIP-PAINT you can design your own bord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BBSnews!  All you have to do is save it as BBSNEWS.RIP and place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ong with BBSNEWS.EXE in the directory!  BBSNews Will import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it makes the Newsletter!  If that is too fancy... The BBSne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will use a default border around the Newsletter. No big deal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BORDER MUST HAVE a LARGE Text Window in it for BBSNEWS to wri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WSLETTER in. 80x24 lines.  Make sure you have a Large Text W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BBSNews!  Page 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Maddog Prod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!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like this program and wish to continue to use i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ust register it with me after a 15 day evaluation period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ove it from your Hard Drive to remain legal with the Copyright law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have spent a great deal of time writing this program in C with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phical Interface/Editor and am asking a fee of $15.00 US by Ma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you can Call my BBS and use my ONLINE Credit Card Charge Door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cker service and an additional $5.00 fee.   Your Key Code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iting in Private Mail message within 24 to 48 hours after your char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re is what Registration will entitle you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 You will recieve the Registration Code that Matches your name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remove any of the UNREGISTERED Beg screens that are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and ENABLE the RIP Generation or NEWS.RIP per Line 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BBSNEWS.CF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 You will recieve a 5� or 3� in floppy disk containing the lat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 I have in the mail.  This is a 1 time mail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ease note:      While there is no fee to future upgrad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will not be getting upgrades in the mail as they come ou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obtain the latest and greatest (if there is one) thr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y support BBS or MSI HQ BBS.  I am only guaranteeing the Key C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your name as the REGISTRATION item which will be good on futu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s.  You can FREQ BBSNEWS at any time from my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 Your Key Code will be valid for future versions of BBSNEWS! as th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e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 Product support!  Well Product support is good for REGISTE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well as UNREGISTERED Users..   How would ya expect some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register your program if they cant get it working righ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Just fill out the ORDER.FRM and mai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check for $15.00 US made ou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illiam Mantz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213 East Third Stre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ansdale, PA 194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CREDIT CARD ORDERS THROUGH ONLINE DOOR ON MY BBS ONLY!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Credit Card ordering is $15 + $5 Handl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K  Other Disclaimers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****************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rogram is being offered "AS IS" and does not carry any guarantee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rranty of any kind.  Quite simply, You use it at your own ris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afegaurd any system, you should make backups of your storage devic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a regular and timely basis.  I have taken EVERY Precaution in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including a BUILT-IN HACK Check for Virus additions or hack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guarantee Nothing and can not be held responsible for the use or mis-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prog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BBSNews!  Page 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Maddog Prod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ource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rry, the Source code for BBSNews is not being distributed.  I have work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y hours on my programs and this guarantees me that the program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is not altered in any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 FOR SUPPORT ON MY OWN BBS!!!!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get the Latest version of PRINT2  or  BBSNE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CATNEWS! from my own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News! is a Wildcat! Newsletter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DDOG PRODUCTIONS BBS  running Wildcat! (of course!)   24hou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nsdale, Pennsylvania    (215) 855-4621   1200 to 14.4k Baud USRobo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,  You can leave me Mail on the WC HQ BBS in Bakersfield, CA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for you FidoNet Users!!!  My Node number is 1:273/7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other fine program from..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+++++++++++++++++   Maddog  Productions  BBS  +++++++++++++++++++ 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24 Hours               A Wildcat! BBS        Over 60,000 Files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Latest Software         (215) 855-4621           using a CD-ROM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Lansdale, PA       2400 to 28.8k USRobotics     Rotation System!!   �</w:t>
      </w:r>
    </w:p>
    <w:p>
      <w:pPr>
        <w:pStyle w:val="PreformattedText"/>
        <w:bidi w:val="0"/>
        <w:jc w:val="left"/>
        <w:rPr/>
      </w:pPr>
      <w:r>
        <w:rPr/>
        <w:t xml:space="preserve">�                  </w:t>
      </w:r>
      <w:r>
        <w:rPr/>
        <w:t>for IBM Compatible Computers     and 440 Meg HD!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FidoNet 1:2614/716        ���� RaceNet/United Net 7223:2200/1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Race Fans! Check us OUT!     ����   NASCAR &amp; Motor Sports NET!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Programming, Utilities, Database, Publishing, Hobby, Games, Gifs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 Programs, BASIC, Fortran, PASCAL, Assembler, UNIX, ADA Libraries  �</w:t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Large BRE Netted Game in USA!  Play BRE Here and WIN!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"Home of the CDROM Rotation System!" - Rotating popular shareware disc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eck out my other Fine PROGRAM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EQ PRINT2 from Maddog Production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2 = A 2 column LaserJet, DeskJet, or Dot Matrix print utilit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reat for Printing the ALLFILES.LSTs or CDROM ALLFILES.L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shareware documentation. SAVES %50 of your pap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eates BINDER Ready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NEWS - For Wildcat! sysops. This is exactly the same as BBSnew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cept it makes the Newsltr.BBS and .RIP in @CODES@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dits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DCAT! Copyright (c) Mustang Software Inc. 1987, 1992, 1993, 19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ks to Bryan Henderson of IronHead BBS in Columbus Ohio for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s Great C support and Help... Without other C programmers, W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 we be!   C is a tough language some times, and My Wife kn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I am programming in it from the language that filters up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irs..... So yes... That is why it is shareware.  &lt;g&gt;  Graphics &amp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s is a all new ball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BBSNews!  Page 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Maddog Productions</w:t>
      </w:r>
    </w:p>
    <w:p>
      <w:pPr>
        <w:pStyle w:val="PreformattedText"/>
        <w:bidi w:val="0"/>
        <w:jc w:val="left"/>
        <w:rPr/>
      </w:pPr>
      <w:r>
        <w:rPr/>
        <w:t>Error Codes 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recieve an Error code in the program. Write it down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rash mail me the code with an explanation of what the program tri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do.  BUT BEFORE you CRASH MAIL Me, Check 1) that you are runn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BSNEWS from the Same direcotory that BBSNEWS.CFG is in. 2) t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BSNEWS.CFG is edited correctly. (Top 4 lines per instruction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)  That you tried it again.  NOTE that the EVALUATION COPY will NO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enereate the NEWS.RIP Bulletin. That is a REGISTERED FEATURE ON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another Code you may See which is a Check for Virus's or H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Error  PROGRAM INTEGRITY Violation - -  Program hack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encounter a message like this, it means the integrity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 has been altered in some way.  I read the BBSNEWS.EXE back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ke sure it was not "hacked" or had some additonal code added to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way a Virus does.  Also, You will encounter this error mess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just recently used a file compressor on it like DIET or PKLIT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ust expand it again and it should work fine.  Sorry, Cant Compress i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the program will not run if virus adds itself to it either. The Prog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NOT run if even 1 Byte changes from original.  Some Hack protec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   History of BBSNews!!!  -------</w:t>
      </w:r>
    </w:p>
    <w:p>
      <w:pPr>
        <w:pStyle w:val="PreformattedText"/>
        <w:bidi w:val="0"/>
        <w:jc w:val="left"/>
        <w:rPr/>
      </w:pPr>
      <w:r>
        <w:rPr/>
        <w:t>v1.2  Fixed a Potential Problem of the Drive or Directory inform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could have shown up at random in the Newsltr cre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1.1  Cleaned up Sound and Rip a bit.  NEW NODE NUMBER for MADDOG Ple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it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1.0  Spawned this program from Catnews! Added a BUILT IN Editor, ANSI/RI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VGA Looking Type Newsletter" now is generat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areware Release $15.00 US  Initial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   You should have printed this Documentation with PRINT2 ********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EQ PRINT2 from 1:2614/716 @ Maddog Productions BB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