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lcoNews 1.00          Official Documentation                   Page :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������������    ���������    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  ���  ���������������  ���    ������        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  ��������������������    ���������     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  ���  ���������������  ����������   ���     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��������������������������������������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Step To Some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by      : FalcoSoft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: File-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 : Bjor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        : Shareware (register afte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   Index                          Page :   0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-Information................................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......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......................................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coNews-Config...................................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coNews-Compiler.................................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s..............................................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x To...........................................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.......................................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   Registration                   Page :   03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coNews is SHAREWARE, this means you must either register after 30 day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costs Fl 10,-- and must be send CASH to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coSoft Software - Liebeek 16a - 6715 HR - EDE 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ay in DUTCH money, I don't want anything els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'Group-Register' Falconews, se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� Registration Costs (1 reg.)  � 538/Cachet Network N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� Fl 9,50                      � Fl 8,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� Fl 9,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� Fl 8,50                      � Fl 7,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� Fl 8,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� Fl 7,50                      � Fl 6,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� Fl 7,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� Fl 6,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� Fl 6,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 � Fl 5,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� Fl 5,--                      � Fl 5,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   FalcoNews Config               Page :   0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lcoNews Configuration Program can be used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-settings, and with FNCONFIG.EXE you can also edit the news-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max. 10 texts (and so that is max. 10 news-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: If you register and you get the registration-code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ll it in in UP-CAS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up-case for the registration-code, FNEWS100.EX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   FalcoNews Compiler             Page :   0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lconews compiler (FNEWS100.EXE) will compile FNEWS.TXT and mak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: ANSI &amp;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coNews reads the files : FNEWS.TXT, FNEWS1.TXT and FNE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line-Options available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New(s) Idea's ???????             Page :   0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good idea to add to the program, please notify me a.s.a.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can add it in a future-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idea is welcome, i've been thinking about RIP already but c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info file with the RIP-CODES. (but I hope to find it and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ws make RIP screens too in the next versio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r idea's by fax to 31-8380-24077, netmail to BJORN APPE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l to Liebeek 16a, 6715 HR, EDE - The netherl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x in advan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 Thanx To !!                       Page :   0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x to : Marco Van Den Bulk, Jan Rietveld, Simon Weijgers, Matthew Re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Milner (Ra=Great), David Casey, Mario Rauch and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coNews wouldn't be here without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lcoNews 1.00                Don't Forget                       Page :   08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��������   �������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       ���� ���������   �����    ��� ������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���� ���������   � ����   ��   ��  �  �  ��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���� ���������   � �����  ��   ��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���� ���������   � �����  ��   ��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���� ���������   � �� ��� ��   �����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�������  ���������   � �� ��� ��   ��  �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���� ���������   � ��  �����   ��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���� ���������   � ��  �����   ��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���� ���������   � ��   ����   ��  �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���� ���������   ����    ���� ������ 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�����       ���� ���������   �  </w:t>
      </w:r>
      <w:r>
        <w:rPr/>
        <w:t>J o i n  U s  N o w ! ! !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�������    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FREQ 538NETI.*** for more information !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An average of 70 new messages every *day*!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ember systems in Holland, Germany, Italy, UK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Become a member now ! (Freely ofcourse !!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