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RAME v1.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Statistic and File Header Utility for RemoteAcc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ER MANU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ftware and documentation written by Yat Tung Cheu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pyright (C) 1993 Yat Tung Cheu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l rights reserv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de with Pride in Hong Kong, Enjoy BBS (6:700/648@FidoNe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rodu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RAME is a statistic and file header utility for Remote Access V2.0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t will generate the top user bulletins, top download file list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reate a header for file areas. All output can be customizable an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rawn with your favourite ANSI or ASCII edit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gal sectio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RAME is neither freeware nor public domain;  FRAME is shareware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fter a reasonable trial period (14 days suggested), you are expecte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register your copy of FRAME with the author if you would like t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tinue to use FRAME.  See the file register.doc for details. Rememb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at this would gives great encouragement to the author and makes him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urther development this program and other program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RAME is (C)opyright 1993 Yat Tung Cheung. Disassembly of an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difications to the executables and documentation is NOT allow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e in a commercial environment without registration is prohibited af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trial period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* If you registered FRAME, you will receive the most updated and   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* registered version of FRAME, together with some more utilities   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* by the author if available, by physical mail. In the registered  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* version, the line 'This screen is created by FRAME, unregistered 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* version' will be removed from the User Statistic Bulletin and    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* the 5 seconds delay will be removed also.                        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eatur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 Top user statistics generator. Including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p Callers, Top Message Writers, Top Downloaders(in kiloby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files), Top Uploaders (in kilobytes and files), as well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tals and averag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 Can be configured to exclude certain users from the statistic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 Directly read/write the new Remote Acess 2.0's file database. Fast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 All outputs can be customizable and drawn with an ANSI or ASCII edit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 The file header can be an ANSI or ASCII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 Smart mode, Frame will only update those file headers which the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ase has been modified since FRAME was run last time. This wou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ave a considerable amount of time, especially with many file area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 Descrip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RAME.EXE.............The EXE file of FR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RAME.DOC.............User manual of this progr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GISTER.DOC..........Registration form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AMPLE.ZIP............Archive which contains sample files ready to ru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FRAME.CTL.........Sample configuration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HEADER.ANS/ASC....Sample file header template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F_CALL.ANS/ASC....Sample User Statistic template, Top Call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F_POST.ANS/ASC....Top Message Writer template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F_UPLK.ANS/ASC....Top Uploader in Kilobytes template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F_UPLF.ANS/ASC....Top Uploader in no. of files template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F_DWLK.ANS/ASC....Top Downloader in Kilobytes template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F_DWLF.ANS/ASC....Top Downloader in no. of files template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F_STAT.ANS/ASC....BBS Statistics template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USER.CTL..........User exclusion li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_ID.DIZ...........Description file for BBS SysO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redi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author would like to thanks the following person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k Joey (6:700/685) ----------- for supporting FRAME, giving new idea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beta test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imon Fong (6:700/622) --------- for supporting FRAME and beta tes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ong Tang Fung (6:700/416.1) --- for reporting the bugs in v1.0 and be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est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of course all registered users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stall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. Make a directory, eg: c:\frame, and copy all files into 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. The RA environmental variable must be set to point to the RA syst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rectory, eg set ra=c:\ra 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. You will need to draw your own templates for the top user statistic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p download list and file header. The templates can be an ASCII o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SI file. If you want to create a AVT file, please use a convers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tility to convert the ANSI bulletins to AVT bulletins. For details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lease refer to the Template Creation sec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templates file should be put in the current directory and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ulletins will be created in the RA text file directo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E: Some samples come from this archive, you may want to unpa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ample.zip, then you may skip the steps to create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wn template files. You may modify them to suit your need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stead. Enter FRAME /F /U at the dos prompt and see what i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n do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. You will need to run an ASCII editor to edit the configuration file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RAME.CT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the 1-10 line, please enter the top download list template filenam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may have up to 10 top download list template files, if you have l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n 10, you will need to supply the extra space li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the 11th line, please enter the file header template filena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the 12th line, enter the file areas you want to ignore from the to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wnload list. eg 10 1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the 13th line, enter the file areas you want to ignore from the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eader gener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rest are for the user statistics template filename, you may ha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p to 50 user statistics templat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5. Run FRAME /F /U at the dos prompt and setup events at your mailer o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mote Access to run it at regular intervals to update the bulleti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mand-line paramet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age: FRAME &lt;switches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witch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F Generate the File Headers and the Top Download List on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uses the file header template and the top download li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emplate fi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U Generate the User and System bulletins on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uses the user statistic template fi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S Smart Mode in generating the File Head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will need to disable this if you would like to use a differ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 header template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? Display a help scr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emplate Creation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p Download Template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top download template file can be an ANSI or ASCII file and includ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y one of the following macros which will be translated.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#     File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#     Filesiz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#     No. of downloa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#     Name of uploa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#     Description of the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#     Upload d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#     File d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K#     Last download d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ere # is the rank of the top download file. From 1 up to 50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s input by pressing CTRL-R in the ANSI edit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ing the codes as they look above will place only the amount of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aracters needed to display. You can use one of three format modifier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help when drawing boxes and such. The three characters are \/| an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low for left justify, right justify and centering of the string. In 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ample if the filename is ABCD.BAK and it is the 10th most downloa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fore: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%F10\\\\\\\\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%F10////////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%F10|||||||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fter :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BCD.BAK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    ABCD.BAK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 ABCD.BAK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n't forget to allow enough space for the variable otherwise it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 truncated to f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 Header Template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File Header template file can be an ANSI or ASCII file and includ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y one of the following macros which will be transla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      Total no. of bytes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K      Total no. of kiloby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      Total no. of downloa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      Average no. of downloads per fil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      Total no. of files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      Total no. of files offlin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     Area 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      Area N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      Minimum security level for downloa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      Filename of the most popular file (downloaded by most user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Q      No. of downloads of the most popular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      Filename of the largest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      Size of the largest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s input by pressing CTRL-U in the ANSI edit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left three format modifiers are valid in file header templa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mitations on ANSI header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1) The output of each line should be less than 255 characters, or i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ll be truncated by RA. If this happens use less colors on a sing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2) The each line of the ANSI template file should begin with a col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de as RA automatically inserts a bright white color a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ginning of each line while displaying the file head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er Statistics Template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User Statistics template file can be an ANSI or ASCII file an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clude any one of the following macros which will be transla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#     Top Call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#     Top Call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#     Top Message Wri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#     Top Message Wri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#     Top Uploader by kiloby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#     Top Uploader by kiloby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#     Top Uploader by no. of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#     Top Uploader by no. of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#     Top Downloader by kiloby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#     Top Downloader by kiloby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K#     Top Downloader by no. of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#     Top Downloader by no. of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      Total no. of Cal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      No. of calls per us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      Total no. of messages pos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      No. of messages posted per us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Q      Total no. of kilobytes upload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      No. of kilobytes uploaded per us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      Total no. of files upload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      No. of files uploaded per user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      Total no. of kilobytes download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      No. of kilobytes downloaded per us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      Total no. of files upload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X      No. of files uploaded per us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Z      Total no. of us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ere # is the rank of the top user, from 1 up to 50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s input by pressing CTRL-U in the ANSI edit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left three format modifiers are valid in user statistic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empla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clusion Li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RAME supports an exclusion list which allows you to specify up to 200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ers which you do not want to be include in the bulletins. This i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eful if have users (or co-sysops, or SysOp yourself) which you want t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hide" from the bulleti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order to use this feature you must create a plain ASCII text fil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led USER.CTL and simply list the names of the user which you wan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be excluded (one entry per line)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ist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1.0 (Aug 1993)  --- First public relea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1.1 (Sept 1993) --- Several bugs are corrected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. Frame will not work properly if the total numb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 users or files is less than fifty. FIXED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. Frame count a comment line as a file entry. FIXED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two bugs are reported by Wong Tang Fu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anks hi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ew featur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. Command-line switches for carring out differ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unc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. Smart mode, faster oper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pport Si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BS Name: Enjoy B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ddress : 6:700/648@FidoN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el no. : (852)398-205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ysOp   : Yat Tung Cheu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ocation: Hong Kong, As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BS Name: Tokyo Love St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ddress : 6:700/685@FidoN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el no. : (852)409-002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ysOp   : Mok Joe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ocation: Hong Kong, As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newest version of FRAME are always available from the above BBS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 Request is available at 6:700/648 with the magic word 'FRAME'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&lt;End of Docuement, Thanks for trying FRAME&gt;--------------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