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R     I     T     S      O     F     T      '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��� �     � ���� �� �� ���� � 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��   � � �   ��� � � � ���� ���  ��  ���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��   � �   ���  �   � �  � � 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5 by S�nke Dir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Newsmaker is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au das bedeutet solltest Du eigentlich wissen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nicht =8-O, dann hier nochmal eine ultrakurze Zusammenfas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versionen von Programmen sind unregistrierte Pr�f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ei�t man darf das Sharewareprogramm f�r eine gewisse Zeit ko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testen, mu� sich aber bei regelm��iger Nutzung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4.Registrieren) Daf�r bekommt man dann die registriert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n selbstverst�ndlich uneingeschr�nkt nutz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eist bietet die registrierte Version zus�tzlich einige Extra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egistrieren "zu belohn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ZUM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ewsmaker ist ein "News-Generator" f�r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sop kann Neuigkeiten leicht hinzuf�gen (oder l�schen),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ditors (MAKE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etzten 20 News werden gespeichert und k�nnen onlin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urchge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er User die News schon kennt, oder einfach kein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kann er Newsmaker einfach mit Escape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 Sie ein Verzeichnis an (z.B. C:\NEWS) und entpacken do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starten Sie einfach CONFIG.EXE und k�nnen bequem per men�gesteu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die CFGs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binden Sie NEWS.BAT gefolgt von der Nodenummer als externes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oo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die Einbindung f�r RA beschrieb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gen Sie in RACONFIG-&gt;MANAGER-&gt;MENUS einfach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�r 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. Data: C:\NEWS\NEWS.BAT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mpfiehlt sich, Newsmaker als selbstausf�hrend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m "TOP.MNU" starten zu lassen, damit dem User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e News gezeig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"nicht-RA-Boxen" sieht es eigentlich �hnlich a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rufen einfach als Door NEWS.BAT gefolgt von der Nodenummer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al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Newsmaker MUSS bei regelm�ssiger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hr als 3 Wochen) regist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ung kostet lumpige 10,-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der Voll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werden die letzten 20 News gespeichert.        (Shareware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hinweise ent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begrenz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Key ist auch f�r zuk�nftige Versionen nutz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registrieren zu lassen, schickt einfach das Regist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r (REG.TXT) ausgef�ll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nke Dir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d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350 Bad Ho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Soenke Dirksen, 2:2461/357@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bekommen Sie einen Key, den Sie einfach in Ihr News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und schon haben Sie die Vollversion. (siehe REG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RITSOFT SUPPORT 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folgenden Boxen gibt es immer die neuesten FRITSOFT-Produk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͸  �-�-���-��-���-��-�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ITBOX (Home of Fritsoft) �  �The Friendly BBS (1st Sup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op: S�nke Dirksen     �  |  Sysop: Erol Ilka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: 06172/985320  28.8�  � Line 1: 069/357551    28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: 06172/985332  14.4�  �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3: 06172/983073  14.4�  |   FIDO: 2:2461/357.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4: 06172/983074  ISDN�  �-�-���-��-���-��-�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DO: 2:2461/35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pha Centauri BB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: Walter Ku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 1-4: 069/300016 14.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 5: 069/30850210 28.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 6: 069/30850211 28.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 7: 069/30850212 ISD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DO: 2:244/118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t-Line BBS               ��Horizont BB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op: Claus Schuett     ��  Sysop: Christian Sih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: 07275/2561   19.2 �� Line 1: 0461/67322    16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: 07275/913072 ISDN �� Line 2: Mail Onl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DO: 2:2468/6011       ��   FIDO: 2:240/101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RITSOFT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SLOTMACHINE - Lass Deine User um Ihre Online-Zeit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r um einen Highscore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armiger Bandit mit sch�ner ANSi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htung! Macht s�chtig!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HOROSKOP    - Zeigt dem User sein pers�nliches Tageshorosk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ine ANSi Grafik. Mit Tendenzen in Sachen Lie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sundheit und Be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            - Action Spiel f�r Deine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t In Space    Entweder im 2 Spieler-Modus (User&lt;-&gt;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 Tron-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der im 1 Spieler-Modus muss der User Zah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meln um zum Highscore zu k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Pinnwand    - 9 "Zettelchen" stehen den Usern zur Verf�gung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chrichten an alle, Werbung etc.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r Sysop kann einstellen wie lange ein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halten bleibt und wieviele Nachrichten pr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schri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e gelungene Alternative zu Graffiti W�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[RAZY [HAT  - Ein toller Sysop-Chat f�r Mailboxen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etet Optionen, die alle g�ngigen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en Schatten stel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t vielen Spielereien und sogar einem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            - Lustiges Boulder-Dash �hnliches 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erDocker   Du steuerst einen kleinen Hund auf der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ch Diamanten. Doch VORSICHT vor den St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Bom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MULT-i-Chat - Einer der besten Multi-Line-Chatter, f�r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sy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 Remote Access besteht weiterhin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ine Messages zu verschicken und zu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 kann User rauswerfen, Sternchen in andere C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nster machen und auch Autos fahren lassen.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m Bruder [RAZY [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Newsmaker - News-Door fuer alle Mailbo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haelt einen komfortablen NewsEditor, 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"mal schnell zwischendurch"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nn. Der User kann die letzten 20 News 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der aber die Door verlassen, wenn kein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Spacey      - Ein Weltraumballerspiel... in Arbeit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Skipper     - Eine Handelssimulation rund um Schif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ch in Arbeit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   zu frequesten bei 2:2461/357 unter den Magics  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   SLOT, HOROSKOP, RIS, PIN, CRAZCHAT, RODO,      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   MULT und NEWS                                  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oder in einer der oben aufgef�hrten Support-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Boxen downloaden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   Im Allgemeinen gehen die Files auch durch das  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   GAMESNET und das RAFNET                        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un w�nsche ich viel Spa� mit den Ne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�nke Dirksen (Sysop der FRI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: 2:2461/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y S�nke Dirksen@FR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