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Q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QBBS v2.75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 running QBBS myself the testing on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is done only local. Not that that should be much of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's changed in the door is the detection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BBS specific files.. The rest is unchanged and does run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Q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Q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Q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BBS. 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an other language then english, use the -L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EWS uses the NEWS.ENG language file. Since Q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provide multilanguage capabilities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change language is through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: parameter. The EXTENTION of the language file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language ID. For english it's ENG for dutch it's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ID's are defined in the DEF files.)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language then the default english (f.e. dutch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HOL on the commandline and NEWS will look for the NEWS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and, not used in this door, also the HI_HOL.ANS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S.HOL isn't found, NEWS.ENG is us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