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-Inform v1.0 For Remote Access v2.xx -  Copyright Mark Tiffen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-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RA-Inform? Well it's a News Bulletin program for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allows you to enter as many bulletins as you like into a text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have them displayed to your users in full colour ANSI when they log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s can also have pauses set so the users don't skip through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Notices &amp; Program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-Inform, along with all its support files and documents,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1996 Mark Tiffen. Distribution of the original, unaltered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ted, as long as all support-files and documentation accompan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re included WITHOUT ALTERATION OF ANY SORT.  Any type of c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A-Inform including (but not limited to) hex-editing,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eering, decompiling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(Mark Tiffen) make no warranty of any kind, expressed or implied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out limitation any warranties of merchantability and/or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icular purpose.  I shall not be held liable for any damages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, indirect, special or consequential arising from the failur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to operate in the manner desired by the user.  I shall not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able for any damage to data or property which may be caused direct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ly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NO event will I be held liable for any damages, including (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) any lost profits, lost savings, or other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mages arising out of the use -- or the inability to use -- this progra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thing this package is guaranteed to do is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-Inform Setu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make a new directory and UnZip the archive into it. Run SETU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d to setup the colours in your bulletins, if this is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you've run the program I suggest that you select D fo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xt you will need to edit the file INFORM.BAT, this is used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-Inform. The file at the momen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bbs\ra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nform.exe /Pc:\bbs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bbs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ill now explain what each line does. First line: you shouldn'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 this, it's just used to stop the commands echoing to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ond line: contains the drive letter where RA-Inform is located.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: is used to change to the directory where RA-Inform is located.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: executes the main program, the /P parameter should contain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DOOR.SYS drop file. Fifth line: is used to chang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here RA.EXE is located. Once you've edited this file you can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another directory or leave it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now need to edit your TOP.MNU menu to include RA-Inform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user logs on to you BBS the bulletins will be displayed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Top menu and then press Insert where you want RA-Infor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 the Action field select  : Exe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 the OptData field enter  : *C /C c:\bbs\batch\inform.bat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ake sure you change the path to where your batch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Also Make sure you include *C /C - these are 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n the Autoexec field select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RA-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0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BBS has just installed RA-Inform, Hurray!!!!!! the Ultimate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program for Remote Access. Yep your Sysop is a really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RA-INFORM AGAIN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0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Look It Can Even [Pause], Have A Nice Day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en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bove shows the example NEWS.TXT file supplied with RA-INFORM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wo bulletins. The bulletins are seperated by /***/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a bulletin should contain the HEADER, second should contai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all text after the this will be the main text. Make sure n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s in your bulletins exceed 75 characters or they will be over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have finished entering the main text you should end it with /**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must be on a line on it's own. You can now enter a pause in second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see from the above example the first bulletin has it's paus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, the meens the RA-Inform will just display the PRESS ENTER promp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ond bulletin has a pause for 5 seconds, this should give you a good c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making the user read it :), try not to make the pauses to long!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FOLLOWING AT THE END OF NEWS.TXT:  *en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at's about it! If you have any questions or suggestions then I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ed by netmail at the following network address: FidoNet: 2:440/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 END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