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     ��    ��� � ���� 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�� ����   � ��� 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 ��  ���   �   � ����  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c Sta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cession 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able of Cont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Author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rchive Contents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ents of the THENEWZ1.ZI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WZ.Q-A  - Main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WZ.BAT  - Batch file needed for The NEW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WZ.HIS  - The NEWZ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WZ.DOC  - The NEWZ DOC File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 A little file you should read before using The NEWZ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ile Identification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-TRIM.EXE - IST-Trim is a File Trimmer, needed to make TheNewz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-TRIM.DOC - A DOC file for IST-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-AD.TXT   - The Concession Stand BB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FRM - Don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ANS     - This is the name of the Generated File (You can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n the THENEWZ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ZIP  - File Containing the ANSi screens, unzip to Text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NEWZTOP.ANS   - Top Header file for The NEW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ZMID.ANS   - Sample Text, will be replaced by Inpu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ZBOT.ANS   - Bottom Header file for The NEW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ZIN.ANS    - Screen needed to show a preview after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ZOUT1.ANS  - Top Header file used for The NEWZ OutPut File &lt;NEWS.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ZOUT2.ANS  - Bottom Header file used for The NEWZ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ZOUT3.ANS  - Press ENTER to Continue file appended f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ZINFO.ANS  - Program Information Screen for The NE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ZINFO.ASC  - Program Information Screen for The NEWZ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s it?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Z is a just a simple News program, which has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ding upto 7 lines, and when entered it will ask the user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 a different color other than the defaul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hoose 'Y' then they can choose from all 15 colors, excluding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Z can also be used as a Note to Next Caller Door...  Just an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ote from the Autho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 can screw this thing up.. I dont allow Avatar on m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isabled IEMSI logins so that they cannot call in with AVATA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nt be any easier, follow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tick the THENEWZ.Q-A in your RA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UnZip the SCREENS.ZIP file into your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Stick the THENEWZ.MNU file into your RA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Stick the THENEWZ.BAT file in the C:\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Stick IST-TRIM.EXE somewhere in your 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Stick the left over files in the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Have your menu commands look like this for execution of The NEW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 Command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Z has to be executed from a separate menu (THENEWZ.MNU)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NEWZ's batch file has to be run IMMEDIATELY after the q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new News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o execute the menu all you have to do is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Gosub another menu (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;             &lt;-- Display Field (yours could v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  thenewz       &lt;-- Opt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ec   0                  TimeUsed 0 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c   0                  TimeLeft 0 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s  --------           Age      0 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ags  --------           Credit   0 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after it's executed it'll run the batch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ome back to the original menu.  So, it's not tha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Notice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IS PROGRAM AT YOUR OWN RISK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happens with using The NEWZ, it's your fault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draw up your own screens, it's fine by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3 requirements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Keep my full name on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Keep the program's name on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Keep the program's version number on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gistration Info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Z is FREE!   However, I am only asking for a $5.00 don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know, it's FREE, but... I spent 2 months perfecting this Q-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Si screens to be outpuuted correctly.   $5.00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ese days, for more info please see DONATION.FRM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etc.. 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upport Sit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need to know anything about The NEWZ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 at the sit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ic Sta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cessio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7) 569-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o Beach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#: 1:374/6568 &amp; 1:374/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: USR 336 DS / Zoom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