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an earlier version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new files into your VIEW directory and run VIEW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