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 VNEWZ v.8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registering VNewz!  Registration is eas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your key to you as soon as we can.  Bu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vide us with some information to aide us in g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basic ways for you to obtain your ke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doNet, then getting your ke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.  Just include your address below and your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second way is for you to call our BB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preferred method, please select the appropri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we will send you a postcard detailing how to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 an account name as well as several passwor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key.  The third way is through Snail Mail (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.  If you select that option then we will mail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key as well as the latest version of V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w for the actu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: ___________        Zip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version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FidoNet via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Will call Vision Systems BBS (The Vis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lease mail it to me via Snail Mail ($3 stamps &amp;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Newz Registration     </w:t>
        <w:tab/>
        <w:tab/>
        <w:tab/>
        <w:tab/>
        <w:t>[ $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  <w:tab/>
        <w:tab/>
        <w:tab/>
        <w:tab/>
        <w:tab/>
        <w:t>[ 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tal:      [ 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filling out this form.  Please send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(for the total price payable to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Jeremy Ga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0 The Meadows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oto, TX 75115-3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supporting shareware by registering VNew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