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         �                       �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  ��  � � ������������������������������� � �  ��   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���� ����   ���       ����      ���� ����   ��   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��  ����   ���   ��   ��    �   ��  ����   ���  ��    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�       �   ��     �  ��        �       �   ��         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��     ��   �     ��  �       ����     ��   �       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������    �      ���� �������   ������    �       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�   �  ���  ����  �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��   �   ���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���  ����   � �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MICHAEL OTT (2:2480/8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OPYRIGHT 1995 BY MICHAEL 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A. Standard Disclaimer / License Agreement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oftware is  provided  AS IS  without  any warranty, 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including but not limited to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 will not be liable  for any direct 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e to loss of data  or any other reason, the  person us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local laws do not permit any of the statements made above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 not agree with any of them yourself, then you are not licen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B. Copyright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IEW is copyrighted by Michael Ott and protected by the copyright-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ederal Republic of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ORD and all files belonging to CONCORD are copyrighted by Pa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lini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C. Feature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VIEW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ice out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etailed view of one node'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ast node-preview for 8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ogfil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astcall-History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tatistical information abou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ystem-Usag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 for OS/2, Windows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D. Syntax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IEW.EXE &lt;Concord-Dir&gt; &lt;Common-Dir&gt; [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ord-Dir: Path where LOGVIEW.EXE, LASTCALL.DAT, SYSSTAT.D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-Dir : Path where NODES.DA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      : View this node first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E. Key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view current node-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call LOG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view Lastcall-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view some statis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view system-usag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viewing the node-activities or the system-usage graph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  view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    view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1      view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view la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UP   scroll 7 nod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-DOWN scroll 7 nodes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F. Credit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Pasi Talliniemi for a great BBS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Concord Support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Michael Huwiler for some good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ugustiner Braeu Muenchen for the best beer all over the world :*)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G. Bug Report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ideas or bug-reports feel free to send me a 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.........: 2:2480/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eknet:TNG..: 37:108/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amesnet.....: 144:4916/115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