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FMai2Con V1.00�-2                  (C) 7-May-97 by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beta-release of my FMail to Concord are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ybe to most complete converter-software around, so I will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FMail 1.22 and Concord O.O1 Gamma-5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4096 areas from F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ility to create a directory-sturctured Concord area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ility to create empty-areas for future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ility to create own Concord-areas that are NOT overwrit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with FMai2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ility to keep all Concord board-numbers 100% constant f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-satisfaction, with usage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-version h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omplete documentation; study FMAI2CON.INI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ybe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mail-folder and ECHO_PERSONAL are not conver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Mai2Con is writtenn in Clipper 5.2e. Clipper is a powerful dBas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s designed for database applications. Therefore the .EX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i2Con is quite big. However, Clipper is completely NOT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inary structures. Therefore the conversion takes quite long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possibilities to make it faster in a futu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00�-1: + Initial release, first released to Concord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00�-2: ? Fixed a problem concerning flag conversion of netmail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AIL.CFG shows "flag not set" security a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-boards that require "flag set" security. Fmai2C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this problem during the converion progr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ence to noone but the sysop can write into a netmai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ight be the fix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your suggestions via Netmail or in the PASIREG echomail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yonara, Lot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 : lilo@hyperbox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 for FMai2Con V1.00�-2                  (C) 7-May-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   : 2:314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taurus.hyperbox.org (WWW+FTP+Telnet+V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et another piece of software dedicated to Mayu Kemuriyama; I rather should</w:t>
      </w:r>
    </w:p>
    <w:p>
      <w:pPr>
        <w:pStyle w:val="PreformattedText"/>
        <w:bidi w:val="0"/>
        <w:jc w:val="left"/>
        <w:rPr/>
      </w:pPr>
      <w:r>
        <w:rPr/>
        <w:t>have written her some long letters instead of designing this soft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