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ECHO 1.46 TO CONCORD O.O1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Michael Ott (2:2480/8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opyright 1995-1997 by Ott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A. 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only a  short documentation..  All  important  things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here, if not... don't care about it &lt;g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what does FE2CONC... It simply converts the messageareas from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6 to  Concord O.O1 !  It will  optionally  also  import  all  Ak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CHO.CFG to  CONFIG.DAT in  order to set the  Akas in the messag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B. Legal Stuff / Standard Disclaimer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E2CONC and all files distributed with the original distributio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tected by the  Copyright Laws  of the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are entitled and  encouraged to give  this program to anybo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change the contents of the original distribution package and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t is forbidden to modify, adapt, translate, reverse engineer,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assembl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author  shall not be  held liable  for any  damages, wether 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 special  or consequential  arising from  the failur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author shall not  be held liable for any  damage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be caused 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 no event will  the author be held  liable for any 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 damages arising out  of the use - or 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r local laws do not permit any of the statements made abov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agree with any of them yourself, then you are not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. Files in the archive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2CONC.CFG           Sample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2CONC.DOC  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2CONC.EXE          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2CONC2.EXE         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  Desctription for BBS-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. How it works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ecute FE2CONC with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2CONC.EXE &lt;Configura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figuration-File&gt; is the path and the name of FE2CON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-file is plain ascii, that means, that you can edit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-editor of your choice. See FE2CONC.CFG for mor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FE2CONC v1.04 is designed for use with FastEcho 1.4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ord O.O1/Gamma5 ! It will probably work with FastEcho 1.45 but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t will do with Concord O.O1/Gamma4, so please don't try it :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. Credit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si Talliniemi for a great BBS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bias Burchhardt for a great Echomail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oncord support-crew, especially Ralf Ulbrich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Gerhard Schwarz for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gustiner Braeu Muenchen for the best beer all over the world :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"The Bates" for the great music i heard wh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F. How to contact the author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 Ott, 2:2480/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logon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R'S PARADiSE -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1:   +49-89-60600375   [ZY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2:   +49-89-60600376   [I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3:   +49-89-60600375   [ISDN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