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߰��                  ��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߰�� ���߰��  ��������� ���߰�� ���߰�� ���߰�� 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���  �����</w:t>
      </w:r>
      <w:r>
        <w:rPr/>
        <w:t>߰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 ���   ��� ��� ��� ���</w:t>
      </w:r>
      <w:r>
        <w:rPr/>
        <w:t>߰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       ����� ����      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Michael  Ott         �   �  �         1994 b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</w:t>
      </w:r>
      <w:r>
        <w:rPr/>
        <w:t>(2:2480/857)         �    ��        Michael Ot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ͻ�������ͻ�������ͻ������ͻ�������ͻ������ͻ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ͼ�������������ͻ���������ͼ������������ɻ������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ĺ���ͻ�����ͻĺ����������ĺ���ͻ���������ͼ���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ĺ���ĺ�������ĺ����������ĺ���ĺ��������������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ĺ���ĺ�������ĺ����������ĺ���ĺ�������������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ͻ����ͼ�������ĺ���������ͻ����ͼ�����������ĺ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ĺ����������������������������ĺ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ĺ����������������������������ĺ0.01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ͼ�������ͼ��ͼ���ͼ������ͼ�������ͼ��ͼ�����������ͼ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:   Don't wonder about any mistakes in this documentation !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English isn't very good, but I hope you'll be able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 what I want to say :-)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:   This little utility is able to convert the file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and the messagearea-configuration from ProBoard 2.x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ord 0.01 Gamma-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version will also be able to convert the user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maybe) also the main configuration, but unfortunatel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problems to write the userrecords in a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I think I'll manage this in the next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:  Just copy PB2CONC.EXE to a directory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PATH-environment variable. Then change to you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execute PB2CONC.EXE ! Make sure that CONFIG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CFG.PRO and MSGAREAS.PB are stored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B2CONC will now create the FAREAS.DAT and the MAREAS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it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o come:   Like I said before I will add the featur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userbase and the main configuration. And of cours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date this utility when a new version of Conco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:   I would like to thank Pasi Talliniemi for a great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all the Concord-Support sites, especially Ralf Ulbri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   Watch the nice outfit of my utility ! I think I spe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time in designing the outfit than in programming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ny ideas or bug-reports feel fre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mail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44:4916/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83:205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