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because of public request (concord.ger)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door support directly in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fixed bug with doors (if a user is in a door sub_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tching the lines" instead of "using a do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added extended door info support (see sub_user.dok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fixed "bug" in infofil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added an update variable in th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it to update the screen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it to update the screen not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fixed bug with receiving of on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