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dor ver 1.0 By Travis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717-290-8139, internet siegel@epix.net or tsiegel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ever doesn't bou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door is a simple to use program that came abou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I wanted to see which doors were being used on my b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, and which ones were just dead weight.  I had no way of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ran across a utility that did just that.  However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$5 for the program as registration.  Now there's no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, I just didn't feel like paying the $5 at the time, so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tility would be born.  And so I sat down at my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ral) hours later, countdoor arrived.  It took much longer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ticipated, due to many typos, and program design f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duct that emerged is all the better for it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usage of countdor is easy and only a minimal set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side is required, not to mention, it's fre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file that has all your doors in it, 1 door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rt description of each.  Descriptions can be no longer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ype "countdor /b &lt;filename&gt;" where filename (with out th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is the name of the file where you placed the do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batch files that call your doors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dor &lt;doornumber&gt;" (without the punctuation) anywhere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eferrably before you run the door, so that 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lace somewhere, (probably in your nightly maintenanc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he command "countdor /b &lt;bulletinname&gt;" (wit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) to create the bulletin that shows the door name,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you put in the original configuration file)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at door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  A few notes to clarify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or is not multinode aware (yet) but the chances of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unning a door (even on a multinode system) at the sam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small, and so I considered this an acceptable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The countdor.exe program must be run from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oor.cnt file.  It can be called from anywhere,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path can be passed to it,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dor /b e:\wc30\bull\bull2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 sure that when you run the countdor.exe program,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houses the door.cnt file, otherwi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likely) bomb out on you, and since it expects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will not be happy, and abort the program with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I didn't trap this error, because I figured most people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file updated, and so would make sure it's ther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; /c &lt;filename&gt; for initial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&lt;filename&gt; for bulletin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doornumber&gt; to update the door count of that door.  Do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1, and go as high as the number of lin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(thus, you basically have unlimited doo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)  The counter is a longint, so you won't run ou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soon.  You're door would have to be run more than 2.1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overflow the number, so relax, and enjoy.  There i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no way to maintain your counters when adding a new doo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counters over when installing a new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dor program compresses the datafile (door.c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diskspace, and to ensure the data's integrity.  If the door.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ver gets corrupt for any reason, simply delete it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r with the /c option again to reinitialize th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or would like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feel free to contact me at the following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egel@epix.net, or tsiegel@cris.com (whichev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 483 New Dorwart St. Lancaster Pa. 17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e Software Connection, 717-290-8139. (comments to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it's that eas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