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po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5-1996 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1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: Fly by Nite BBS  (304) 725-1957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ndless Venture (540) 869-5524  Sysop: Mark Dix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OBTAINING THE LATEST VERSION: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POTLITE from 1:2631/42 or 1:109/2003 FidoNet. FTP or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goldengate.net  This will be the SHAREWARE version only!!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EGAL STUFF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ot Light will operate with: QuickBBS, Remote  Acces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, Telegard,  WildCat  3, Force!, PcBoard , GAP, WildCat,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WWIV, VBBS, Osiris and others BBS software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format with o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The Spo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s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 and reliable modem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inactivity time-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nu routines with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 Light requires that the user's system be capabl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it will exit as 'quietly as possi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 DESCRIP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 Light is a BBS utility that will read information from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created by many of your door games, then compile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ulletin. The information is always as up-to-date as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 You may call this door during your log-on sequence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menu item, or both. I have found on my system that t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LOT of competition in the gam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N O T E  ! ! ! !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game is not in the list of available chooses, NO PROBLEM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a copy of that games ASCII bulletin with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gladly add support for it. Also, if any game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em to work, send me a copy of that games ASCII bullet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changes in the ascii bulletin format by the door game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pot Light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SPOTLITE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SPOTLITE.EX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run this before initial use, and anytime aft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calling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LITE.EXE &lt;path and filename of your bbs 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SPOTLITE 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 Light supports the use of Fossil drivers.  The game shoul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andard Fossil drivers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Spot Light that you are using a Non-Standard IRQ sett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(x) to you command line, where x is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SPOTLITE c:\bbs\node1\door.sys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game to use IRQ 5. NOTE!!! No space is ad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 and the IRQ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Hangs up on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Activate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SPOTLITE.EX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Spot Light will only display 5 different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. The registered version will allow you to display up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KNOWN  PROBLEMS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 Light Auto-Fossil detection sometimes will not detect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erial cards. I am working to correct th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