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i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, MAXscript/MAXcontrol/MAXcolor and MAXterm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, or otherwise plagiarized remote graphics methods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software. Even though MAXterm responds to a few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Pscrip and other RIP capable BBSes, this is by no means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right infringement of the RIP technology. If it was, then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t Clawson of TeleGrafix would have notified m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re are some similarities between MAX Graphics and som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s, yet this is still not any kind of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ingement either. Since I have ran about every graphical BB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 to Windows platforms, I'm bound to create things in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memory. Even the authors of other graphical BBS packages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here they got their ideas...Other graphical BBS packages...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if someone tells you "Gee, your BBS looks a lot like Shotgun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BOARD/FX", all similarities if any are 100% within copyright la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MAX Graphics development kit are freewar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End of 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THE MAX GOLDEN R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en rule of MAX Graphics is one that for some reason jus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ed enough...That ever so important rule is that you ABSOLUT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to  test and debug things as you add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oo many people try to add MAX Graphics to their BBS or Do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rustrated because their users keep saying "This doesn't work!"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t doesn't work is because the SysOp just didn't test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granted that MAX Graphics will in theory drop into your BBS 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the existing RIP interface, you have to keep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aling with a completely different animal with MAX Graphics...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ually have some amount of ANSI text displaying on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unless you send a RIP command to disable/hide the text window..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s the exact opposite of this. MAX Graphics is primarily a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zero  ANSI text displaying unless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display it either with a Text_View_Port command, or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flip all the way back to ANSI emulation mode by sending !|1K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ort with a screen file or a menu command...This i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hat most SysOps have...They tend to overlook this rul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it is stressed in the MAX Graphics spec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ery reason that the golden rule  of MAX Graphic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and test things before you EVER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MAX side of your BBS...If you neglect to follow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and just drop a bunch of MAX screens into your BBS, and h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I can guarantee you that "The Best" is _FAR_ from what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...What you will most likely end up with is a lot of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user is stuck staring at a blank SVGA backdrop imag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trying to display an ANSI screen file. The user will assu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or their terminal program has locked up and reboot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end up with a few nasty comments from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 back with their good old reliable ANSI termin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n ever so basic rule that any SysOp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. If you don't have a second computer, just throw an old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 your existing machine and install some kind of a multi-task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uarantee that if you just take the time to test &amp; debug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 Graphics WILL work for you and you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Quick Note Before W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pologize ahead of time in case any part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kind of vague. I'm a programmer, not a teacher, so all I can do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 Plus,  it appears that there is a world wide campaign to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any and all documentation,  so I really don't spend a whol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t of time writing any documentation any more.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understand what a certain feature does by reading this documen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suggest is that you tinker around with that feature for a wh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erstand what it's actually doing.  Hands on experienc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eacher and most effective way of learning something 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oing to tell you right now that the word "RIP" is used who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in this document, but to normal people that doesn't matter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that there are some people in this world that like to pick m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to find things to whine about for who knows what reason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int a couple people have made to me...They seem to think t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rn more about "Product Focus" because the word RIP is mentio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times here...Big deal, RIP is part of the product focus, accep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script language, is just like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Meaning all commands have a specific structure and orde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you can in some cases change the order of certain command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visually obvious effects in MAXterm or MAXpaint, you will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cause the program(s) to crash. An example would b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_View_Port() command in a screen file. Yes, you can act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where in the screen file and things will appear to work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is put immediately before the End_Screen() command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use MAXterm to crash sooner or later. Yes, I know that old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les are meant to be broken", but rules are usually made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MAX Graphics, these rules were made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the terminal program. It's impossible to predict every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ight do with the language, so it's impossible to Dummy Pro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Since this is the case, I can only suggest you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as they are stated in this document and wish you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AX Graphics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AX? MAX Graphics is alternative to the inferiority of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about to plagiarize on any other graphical BBS out there, s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one is devised a new SVGA graphics script language that any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into any RIP capable BBS. It's not just SVGA graphics 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s you to add full digital sound to your BBS as well! Your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jump light years ahead of the other systems who just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ANSI sound (if they even have that capability!).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assing all of the RIP system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graphics (any version) simply does not offer a very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for the caller, yet for some reason, people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pporting the RIP format in their doors and BBSes. Yes, RIP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cto standard in the BBS world, but then again, standards never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ality either. If you change a standard, it becomes a non-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, even the latest version of RIP (RIPtel or RIP/3) hasn'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yet. Yes, I know the latest version of RIP is actually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but it requires a Telnet connection, and since I ru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BS machine, I can safely say that Windows doesn't provide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of a graphical user interface either. All Windows programs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anks to that ever so boring Windows API/GD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1.54 is the most commonly used RIP interface, but it's only 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interface. RIP 2.XX is capable of 640x480x256, but if you've eve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close look at it, you'd see that it's actually just a re-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1.54 interface with slightly higher resolution and more color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ay the biggest downfall to RIP 2.XX is that it isn't 100%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RIP 1.54 (Try a flood fill in RIP 2.XX and see what I m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ll sysops are forced to buy a new paint program, redraw thei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ce the user to download a new and much larger terminal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ir users can see a *slightly* better graphical user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f you are going to move on from RIP 1.54, why not switch t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all together? Why not give your user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m with an interface that they are most likely already us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or not, most computer users are already used to the Window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your BBS an almost "Windows Like" appearance and feel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be doing your users a bigger favor than you would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them a newer re-hash of what you already had. Wait!!!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re!!! Adding MAX Graphics to your BBS means much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 Windows like graphical user interf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other graphical BBS packages such as RoboBOARD/FX, DarkSt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, your graphical user interface isn't restricted to just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oors on your BBS that support RIP through the us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(which means 90% of RIP doors) you can replace the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ose doors with MAX screens instead! Which means your BBS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AX Graphics in its entirety! Best of all, your users aren'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some terminal program that explodes into 6 megs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gging resources! Yes, I ran all three of the BBS package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RoboBOARD/FX v1.04, DarkStar v1.01c, Shotgun v1.38a as well 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2.XX on other BBS packages. All of them required the us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n already incredibly huge terminal program, or the program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d when you installed it. What really stunk is that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se programs just kept growing and growing until I lost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s of my hard drive space to icons, fonts, images, sound fil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, OUCH!!! Have you ever wondered why NONE of the autho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entioned in the above ever thought of compressing all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when they aren't in use? Was somebody asleep at the wheel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at they simply don't care about the user's hard drive? 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where MAX Graphics and MAXterm shine in the brightest light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don't download a huge terminal program, and when the termina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, it compresses all of its resources into an archive!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the capabilities (and more) of the other graphical BB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are doing it more efficiently, and you're not taxing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y eating up their hard drive or hoping their system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ome overgrown, system hogging protected mode termin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is mainly for sysops that want to be able to offer a *True* SVG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callers without forcing them have to go out and chang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You're already familiar with the ins and outs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, so why drag yourself through a nasty learning curv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new BBS package running to mimick what you previously ha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really want to do is give your existing BBS more pizzazz?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 to implement MAX Graphics into any BBS is rename or s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X screens with the .RIP file extension or whatever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uses for RIP screen files and put them where your BB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and send them. Unfortunately, BBSes with built in loc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 (such as SearchLight) won't be able to display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graphical BBS terminals (past and present)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program in conjunction with any other existing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compact and doesn't require a bunch of memory to ru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awn it from virtually any ANSI terminal program.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appreciate this because it means they can keep on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ANSI terminal program and still enjoy MAX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very brief overview of what MAX Graphics can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the use of MAX screens in any RIP capable BBS or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scal like script language (Much more "English-Like" than RIPscr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the use of MAXcontrol "Control Code Language" to enhanc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remote screen colors can be changed via MAX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eware Borland/Turbo Pascal 7.0 door and utility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screens use 640x480 pixel resolution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y mouse driven windowed or non-windowed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ypes: 1. Standard Block (Similar to MS-Windows 3.XX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nvisible      (Just a logical window for screen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Flat Panel     (A window with no title header or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ransparent    (Similar to looking thru a window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Standard Panel (Similar to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ny of the multiple internal pre-defined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ny 256 color user defin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16x16, 30x30, and 60x60 pixel icon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cons can be drawn with multiple drawing effects appli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buttons in screens (Multiple sizes and sty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GEM fonts in screens (Say it with me, "NO BGI FONTS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scrolling picklist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text file reader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text editor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data entry fields in screens (5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PCX, BMP, and MIF graphics image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utoDesk Animator FLI/FLC/FLIC animation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VOC/WAV/MOD sound file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reation of fully animated 640x480x256 resolution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eware MAXterm user resource update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d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name MAX is in no way connected with the Maximus BBS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graphics protocols out there, MAX Graphic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nload $200.00 on a paint/drawing program. Even though a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program is considered to be a luxury, it's by no mean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int is available to streamline screen creation, but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est any money in software, then you will be pleased to know th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create screen files with nothing more than a text editor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amiliar with the Pascal programming language, then MAX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econd nature to you. If you are not familiar with Pascal, fea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till be an easy language for you to learn. MAXscrip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glish Like" script language. There is no need for you to learn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ndane pipe codes or escape sequences, everything is done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variables. The only thing you may have a hard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s the resolution of the screens, but that won't last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got into using high resolution graphics in my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me about 2 or 3 weeks to get used to 640x480x256 afte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5x16 for God knows how many years before that. If you ha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lled RIPSCRIP.DOC (The RIP specifications) it sa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reate RIP screens with a text editor. Uhh...Yeah, righ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he one who created RIPscrip, and even then, I'll bet you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.DOC for each and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example of a very basic screen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Window(100,100,630,380,1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Image(150,150,'CLOUD.PC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_Text(350,150,5,0,2,'This Sure Beats RIP Eh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utton(530,350,80,67,1,20,'Contin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Sound('FUNKY.V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Xscript commands are NOT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there are 7 elements to the screen.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s Element #1...Element #7 in my explanation of their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lways end with a pair of left and right parenthesi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hen it has reached the end of a command string. In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or Variables are separated by commas inside of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you wish to print, and any file names you wish to def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inside of apostrophes. Those are the only rules you hav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cript commands. Pretty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1: This tells MAXterm that a new screen is about to be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s to clear or reset all variables in memory.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ly must begin with the Start_Screen() command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control counter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2: This draws a window on the screen using 4 coordinat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where specific screen coordinates are us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 fashion of X1,Y1,X2,Y2...Your X coordina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and the Y coordinates are the rows. In an SVG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inimum and maximum X1,Y1,X2,Y2 coordinat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0,0,639,479. So the window in the example shown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otted at 100,100,630,38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at about the other two parameters/variables?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arameters are for telling MAXterm what type of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d what text to place in the window head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verview" section above for a definition of window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3: This tells MAXterm to display a graphic image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MAXterm Graphics supports PCX, BMP and the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 Image File) image formats, more image file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ded as the information/formats become avail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n't present any problem right now anyw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fair number of shareware programs &amp;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that can convert any graphics image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and alter its color palet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4: This tells MAXterm to display a string of text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is command tells MAXterm to make the tex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lor #5 (Magenta) with a #0 (Black) background. MA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15 colors in its palette match the first 15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palette. The next parameter tells MAXterm whi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for the text. MAXterm has three built in fon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ny font from an external GEM font file.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onts are:  1 - 5x8 Bit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GEM "System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x16 ROM Resid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User Defined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parameter of course is the text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5: This tells MAXterm to draw a button on the screen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e third parameter is the width of th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, this might take a little time to get used to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the 67 tells MAXterm the literal ASCII valu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to send to the BBS when this button is cli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. The next parameter tells MAXter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a Small Icon on the button (1=Yes, 0=No). The n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the icon in the currently selected "Small_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ile. The last parameter of course is the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6: This tells MAXterm to play a sound file. The MAX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VOC, WAV, and MOD sound files. A Window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th MAX support is currently being develop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e above formats as well as MIDI (.MID)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7: This tells MAXterm that the end of the scree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and that it should jump into "Wait State". MAX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odes: Draw Mode and Wait State. The command that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term into Draw Mode is the same command string tha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or sends to RIPterm to tell it to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to draw a new screen. All screens absolutely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nd_Screen() command or its MAXcontrol counter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 very basic example of a MAXscript screen fil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further on into this document, there are a lot more MAX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ommands. Don't let the large number of commands intimidat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only here to provide complete flexibility in screen, do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 Even the most sophisticated of screen file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e minimum of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X commands must appear on a line by themselves! You cannot p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commands on the same line and expect them to work. You can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MAX command and something like a BBS color code on the sam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ill regard the entire command as being invalid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omething like a color code into a screen file, it must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mpletel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 Miscon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misconception you may have about this and I will clear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right now. Even though RIP's graphics are based on shor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razy obscure characters, it's not any faster. RIP graphic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"Line Drawing" methods all the way down to the BGI fon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, there are very little, if any, predefined graphic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RIP icon files. You may think that second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so long that it would take longer to draw than any R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...WRONG! MAXterm and the MAX Graphics development ki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element predefined. If you were to do the same thing with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need to send 40...Say it with me...FORTY COMMANDS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window on the user's screen. To draw a "Transparent"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screen you would need to send in upwards of 40,000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ecause you would have to plot out the majority of the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ixel. Now do you see the MAX advantage? That's only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.DOC makes a big deal out of the fact that thei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umanly readable. They claim that it is faster tha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mpared it against (in 1991 and before) that were humanly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didn't have MAX at that time. They were trying to desig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around slowpoke 2400 baud to 9600 baud modems. The trut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(nobody in their right mind) uses any less than a 144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's methods still aren't that fast even with their short little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s. They fail to tell you that RIPscript takes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imes to 40 times or more of their commands to do the sam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with one command from other languages. MAXscript i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communicating with MAXterm, but it is still light year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- EVEN AT 24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RIPSCRIP.DOC some time, it's available o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BS, and see how many RIPscrip commands it would take to equa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Xscript command. If you really want to speed up things in MA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use MAXcontrol commands which are basically just as cryp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commands. Every MAXscript command has a MAXcontrol counter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sacrifice the humanly readable concept in exchange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peed. It's up to you how you want to do things, but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ok at it - RIP graphics simply do not compare to MAX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- not in speed - and most definitely not in appea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MAXscript and MAX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communicating with MAXterm. MAXscript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hat is humanly readable and understandable. MAXcontrol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of sorts, however it is not meant to be human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w level language meant to communicate with MAXterm at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and provide complete Host &lt;&gt; Call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odes are not readable by the average Joe. A MAX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s with an ASCII #255 followed by a tilde ~ (ASCII #126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with another ASCII #255 to indicate the end of th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AXcontrol commands are placed between the ASCII #126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55. Just like MAXscript, your parameters or variab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commas with your text and hotkey declaration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postrophes. MAXcontrol codes may also be used in 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Xscript commands. That kind of defeats the purpose of the MAX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being humanly readable by others, but that's complet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want to create your screens. You can replace any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ntrol command to give your screens an extra speed boost.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oks for MAXcontrol codes, if it doesn't detect the MAX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, it will then look for MAXscript commands. All MAX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control code counterpart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cript: Draw_Window(100,100,630,380,1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28100,100,630,380,1,'Welcome To MAX Graphics!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�~�100,100,630,380,1,'Welcome To MAX Graphics!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you CANNOT put the 4 characters "#255" in a M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send them to the comport in your program and expec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e #255 is the ASCII value of a character. Since this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ual screen image, just like the spacebar creates, the #255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clarit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text editors, you can add an extended key code anywhe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T key and your numeric keypad. For example, to add an ASCII #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hold your ALT key and type 2 5 5 on the numeric keypa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lease the ALT key, the character will appear. This proced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in most programming IDE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the "Or:" example, you can't see the ASCII character #255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till in there. Go to that line and hit your END key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cursor will show up one space past the end of the line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lieve this, but the MAXcontrol commands really are about 5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% faster than MAXscript commands. The string Draw_Window(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ASCII character #128. If you are a programmer,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can use a "CASE" routine instead of an "IF THEN ELSE"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s a major advantage. Either way you look at it,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control command is shorter, which means it will transfer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Graphics Capability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n't a programmer, then you should just skip this section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tion...However, if you are curious as to how th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orks...This may interest you after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r may not be familiar with how a BBS or BBS door detec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remote caller is using RIPterm, or in this case, MAXter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tually two ways of doing it, you can send commands to the co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response from the terminal program, or if you are writing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able to extract the information from the drop file.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rely on the drop file because not all drop files suppo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never been any kind of a standard established for indicat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in the drop file. A very small handfull of BBS pack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word RIP on line #20 of the DOOR.SYS drop file, b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DOOR.SYS was to write GR for "Graphics" meaning ANSI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 for "No Graphics". You are much wiser, and further ahead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comport instead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to detecting remote RIP or MAX capabilities is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output buffers of the modem to make sure you are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environment. You will need to check your communication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do this. Wait about 1 second ju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clear after flushing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 are actually two ways of making RIPterm or MAXterm kick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result code. What you are doing is actually sending a non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equence. You can send an ESC[! or an ESC[0! to the comport.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by "ESC" is the ASCII character #27 which is what your keyboar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the ESCape key. Depending on the speed of the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ine conditions of the current connection, it could take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o get a result, so you may want to add a slight delay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or program right here for characters to build up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you will now need to check and see if there is data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. Check your communications library to see how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If there is indeed data available in the input buffer, then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at the remote does have RIP or MAX capabilities.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ake sure this is the case and not just the modem echo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you just sent to it. Below are the result code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arious terminal programs upon reception of the command you just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- RIPSCRIP01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 - RIPSCRIP015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- RIPSCRIP01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only reason MAXterm even returns anything like this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AX screens in your BBS saved so that the BBS will se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nk they are actually RIP screen files. Yes,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just "Faking Out" your BBS into thinking RIPterm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machine instead. This is why MAXterm has the "RIP Fake"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to it, you can disable that feature if you want to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"RIP Fake" turned on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comparing the result codes returned by the remote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another command to the comport that will only detect MA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did before, flush the input and output buffers of the mod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a squeaky clean environment once again. You will also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cond just to make sure the coas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will need to send the ASCII characters #255, #126, #127, and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cession. Once again, you may need to wait up to one secon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remote depending on the current conditions. Now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running RIPterm, you won't get any result back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the caller is running MAXterm, you will get the version of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hey support in the #.## format (ie: 2.10). This way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sure that your program isn't mistaking RIPterm for MAXte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..Pretty simple huh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 &amp; Outs Of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above, MAXscript can be used in any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...When a BBS detects RIP graphics in the remote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t sends an ASCII #27 plus [ plus !  (#[!). RIPter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PSCRIP015410", but most BBSes only to see if there is now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port after sending that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ill return "RIPSCRIP015400" upon reception of the #[!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ensing command, even though it is not RIP compatible. Thi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 the BBS into thinking it is so the BBS can send the MAX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as RIP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BBS or Door programmer, you will want to pa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. If you aren't a programmer, this won't mean anything to yo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or door program has determined whether or not the remote ha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, you send the string #255~#255 to the comport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55 is an ASCII #255, not the 4 characters: # and 2 and 5 and 5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receives this string of commands, it will return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script it supports (ie: #.##)...From this point 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r program that "YES" the remote caller does have MAXscript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fore any RIP compatible BBS or door sends screen fil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, it sends a simple command to tell the remote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eviously sent graphics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lear Screen: ASCII #12 (Same as TTY 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: ASCII #12#13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sically has the same effect on MAXterm. This tells any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erminal program to kill all active windows on th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your BBS doesn't send the ASCII #12 to clear the graphic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insert it at the beginning of your screen files. MAX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s this to every screen file. Depending on the B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insert a blank line before the ASCII #12, bu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one package so far (GT-Power) that requir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mmand has been sent, you send a Start_Screen()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MAXterm to jump into "Draw Mode". While the program is in Dra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only respond to MAXscript and MAXcontrol commands.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NSI escape sequences and RIPscript commands at this point.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commands to the terminal programs to instruct them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n the screen, or jump into "Wait State" mode. All MAX scree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end with an End_Screen() or #255#126#254#255 to throw MAX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 State". If your BBS or Door program sends addi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after the End_Screen() command is sent, you will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Port() command immediately before the End_Screen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your BBS or door program will require MAXterm to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ANSI/ASCII terminal program. MAXterm responds to a number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RIPterm does to throw it back into text mode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at you should send is a carriage return just to make sur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leared all of its variables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To Text: Command #1 = #13#10  (Blank Line /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#2 = !|1K|*|#|#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!|1K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!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#27[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, some BBSes only follow up their RIP commands with just a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a #13#10, this is acceptable by MAXterm. Also, some BBS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lank line before command #2, you can add this yourself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blank line in a screen file, or using a menu command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o send a simple blank line or carriage return or line fe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the one that you should really focus on. The secon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MAXterm to pop up a new SVGA window on the scree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5x16 resolution using font type #3. Font type #3 is used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splay high ASCII characters. MAXterm is also capable of dropp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back to full text mode ANSI in the event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keep in mind about some BBS packages is that the autho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 file sending procedure the same way as their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Meaning, they read the file one character at a tim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. This is actually an incorrect method for sending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RIP was originally intended to drop into the ASCII si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were to send your ASCII screens this way, they would jus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creen. So, the proper method, and the originally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creens is that they are always sent with a carriage 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. But, if you do happen to run one of those packages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s improperly, you can terminate (ie: mark the end of)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n ASCII #13 (the </w:t>
        <w:t xml:space="preserve"> character). MAXpaint ha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turn the ASCII #13 terminator on and off when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. If you have a problem with only parts of your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on the caller's screen, you will most likely hav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To throw MAXterm back into graphics mode, simply send the RIP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ommand again. Keep in mind that while MAXterm is in text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emulation mode - all MAX commands will be interpreted as raw tex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that you attempt to use a MAX screen file in your BBS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re the raw commands, you will have to make sure that your M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 an ASCII #12 at the beginning of the screen file, 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will have to send it to throw MAXterm back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blems With Partially Drawing Remot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BBS packages I've set up MAX Graphics with, I ran in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creens only drawing partially on the remote end, thus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o hit their &lt;ENTER&gt; key multiple times to draw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In almost every case, this problem was the result of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 improper user setting. Most BBSes won't use screen pau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ide because RIP screens can be easily more than 24 lines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this problem in RemoteAccess, Synchronet, and GT-Power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truct the user to go into their personal setting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able screen pausing. This should cure the problem in most c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TREMELY IMPORTANT, READ IT AND UNDERST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BBS packages, there are oversights by the author where they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"RIP to TEXT" command in critical places where it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 One such reported case is with Renegade BBS, the author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"RIP to TEXT" command before displaying file lists and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other very important places. In this event, if a user sel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s, they will either be given a blank SVGA screen with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escape, or they will be sitting there staring at you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rrors like this can cause you serious headaches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ow do you fix it?...SIMPLE!...The easiest way to do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file with the "RIP to TEXT" command in it, then inser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nu to display it immediately before the menu func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needs to be in ANSI emulation mode. In most BBS packa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commands in your menus. Meaning, you assign two menu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hotkey(s) to allow two functions to run back t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some BBS packages, there is a "Language" or "Strin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usually just a text file with each line being the tex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ystem prompt, or the headers used in file listings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. This isn't gospel, because there are also some package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creen file these purposes too. If there is anyplac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re a "RIP to TEXT" command is needed, but does no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pretty simple to add one. In one of my experiments in TriBB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is command to the beginning of a prompt in the BB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first did was add the color code to turn the text to Black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just to hide the !|1K|*| command. Then I added that comm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hanging the color back to what the prompt originally us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y itself added to the beginning of the prompt fix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user was stuck at a blank SVGA screen. This can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ny BBS package. If not, then you should contac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nd encourage him/her to correct the error in 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EXTREMELY IMPORTANT, READ IT AND UNDERST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BS packages have little system variables that can be us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In Renegade it's %CL, in TriBBS it's @CLS@, and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 many brands of BBS software out there use.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ometimes cause problems in MAXterm, but not always. It all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. One such case that I can verify is the way the @CLS@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is handled in it's *.BBS (ASCII/TTY) and *.ANS (ANSI)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@CLS@ appears in a *.BBS screen file in TriBBS and there's no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part to the screen file, when ever TriBBS encounters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end an ASCII #12...WHOOPS!!!...Problem!!! This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callers to get stuck staring at a blank SVGA backdrop an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ir terminal program or your BBS has locked up. Your BBS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n ASCII or ANSI screen file, but since MAXterm just got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SVGA mode and all windows killed, the user isn't going to se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on the screen at all. In the case with TriBBS, to cur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riBBS, I simply copied all of the @-Coded *.BBS screen files to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BBS would send a #[2J instead of an ASCII #12 when it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S@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also be a desirable technique to use with other BBS packag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BS sends and ASCII #12 instead of a #[2J to clear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is in ANSI emulation mode. In some cases, you may hav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2J in the place of the BBS clear screen variable instead.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do with Renegade BBS. The %CL clear screen variable always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12 no matter what, so the trick was to completely replace i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NSI screen files with #[2J instead. Also, I ha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 ANSI counterpart to every ASCII screen if I didn't have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MAX) counterpart to every other ANSI and ASCII screen. The tri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just make sure that your BBS never ever falls all the way bac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screen file, or ever sends an ASCII #12 to clear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term caller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supports some special files that will be of interest to you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y of MAXterm, you will notice a field for each BB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Board ID". This is the 8 letter name that your BBS uses for its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or in other cases, the ID for its QWK/REP packets. When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, it will unpack DEFAULT.PKG which is a compressed fil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graphics resources. You, as the sysop custom create your own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your users can download and place in their program \RESOURC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or you can use a program like MAXupdate to get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system to the remote. The user will have to change the Boar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Xterm dialing directory to match the first 8 letters of the 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Do *Not* tamper with the DEFAULT.PKG, the CRC32 valu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hecked before unpacking. The CRC32 value will change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 any way, and MAXterm will refuse to run if the CRC32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ustom .PKG files, besides storing font files, image file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icon libraries, MAXecutables, mouse cursors, you may als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BACKDROP.MAX which is a script (screen) file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upon connection to your system. This screen will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structable backdrop which will be displayed all the tim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your BBS. Most people put graphics images, custom draw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xt in their backdrops. It is totally up to you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re, just keep in mind that this screen must only conta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elements, icons, images, text, etc...Below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NOT use i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_Z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_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Editor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iel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Pick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_Brow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c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_25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FL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Remot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Text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_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handles windows in a similar fashion to the way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. Meaning, every time you draw a new window, the previou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unctions become inactive. You'll notice this right awa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header of the previous window will darken every time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up. The only time you won't have this "Visual Index" i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"Flat Panel" windows or "Invisible" windows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just have to be sure you kill a window when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user will be stuck at a window with no obvious way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rce them to drop carrier. By using multiple window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with sub-menus and and make it possible to have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ttons and fields per screen. Refer to the commands Draw_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Window() commands for more information. These low leve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you shouldn't have to worry about though unless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BS or Door where you want to have multiple windows on the scre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re automatically killed by the ASCII #12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PCX and BMP Graphics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256 color PCX and BMP image files have their color palette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itself. Chances are that every PCX and BMP image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ich are different from the values used in MAX Graphics s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will need to be averaged on the fly, or the image fi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with some kind of a graphic image file editor to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palette settings to the image. One of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(if not the all around best) is a program by the name of "Neo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eoSoft Corporation. You can usually find this program o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D-ROM, or at http://www.neosoftware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document you will find the color values (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) for each color in the MAX Graphics palette. There is als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MAXpaint archive called MAXGRAPH.PAL which is a pr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file for the NeoPaint program which will allow you to do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average on the image file. If you don't average the image's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 Graphics will average the image palette on the fly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 side to this is that the image colors won't match exac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ssive amount of code required to perform an accurate aver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a slight delay before the image is displayed. You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wiser to permanently average the image palette before using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nvert any PCX or BMP image to a MIF (MAX Image File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AXpaint program. MIF images are very tightly compress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amount of color changes in an image, th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will vary, as will the decompression time. The decom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ly noticable on 486 machines, but slower 386 machines may su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down. Use these images as you see f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Your BB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st mistake people make when it comes to using graphic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 is that they for some reason always use the whole thing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image that is larger than the actual MAXterm desktop (wor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ery common mistake that people make, is that they se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users that their BBS isn't even using. I have call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s that forced me to download like a meg (or more) of resourc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actually only using about 200K of those resources. Th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akes into consideration that a lot of the images us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arger than the 640x440 desktop, it turns out that you are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50K of that 500K image file, what a waste of downloa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ake a user download a bunch of sound files, font files,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animations, mouse cursors, remote screen files, etc, if they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your BBS. You'll quickly weed out all of your long distanc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if you ignore this common courtesy. Lots of image file edito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as well as the bitmap slicer in MAXpaint allow you to cut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 so that you are only sending the important sec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bitmap slicer in MAXpaint also adjusts the image palett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color palette, so the image will also display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ddenly decide that you don't want to use a certain re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y more, then put its file name in the KILL.LST file in your MA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at way it gets deleted from the remote caller's hard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 in to your BBS...Make sure you take it out of your resour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..But that's pertty much obvious...MAXterm has this feature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actually make things better for their users, unlike th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and all the other proprietary graphical terminal programs w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power and the capability to do something better, so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nd capabilities you hav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and the MAX Graphics development kit all use the GEM fo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fonts are used by a tremendous number of programs such as Neo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Book from NeoSoft and numerous other programs developed using the 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kit by Genus Microprogramming. There are also a f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re to convert Windows fonts to GEM format. This gives you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available fonts to use in your screens and MAX Graphic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For lots of GEM fonts and other GEM font utilitie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 MAX Graphics HQ-BBS at number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used for coloring text files and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re probably first introduced in the RoboBOARD/FX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dopted by other graphical BBS packages. Only colors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 for use as inline color tokens. An inline color tok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 {0} or {12} or {14}. You simply put a number (0 to 15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of fancy brackets and it changes the color of any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Standard_Text(100,100,15,2,'This {14}is {15}a {14}test.')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reate a string of text alternating between white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supports 3 sizes of icons, 16x16, 30x30 and 60x60 pix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is a color value 0 to 255 with color #255 being transparent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own discretion, use icons from RoboBOARD/FX, Shotgun BBS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convert Windows icons to MAX format. The RoboBOARD/FX *.IC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tgun *.30 icon files must be renamed with the extension *.0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tgun *.16 icon files must be renamed with the extension *.001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 few utilities for RoboBOARD/FX out there that will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con to the *.ICO, *.30, or *.002 format, so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finding enough icons for your system. Keep in mind that Rob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are mostly 16 color VGA icons and may not display properly in MA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ay have to edit these icons before use. You may als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using MAXpaint's built in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ny MAX compatible doors in your BB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mmand or set of commands at the beginning of the menu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oor is called from to restore the icon library file nam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ask. Some doors may use their own custom icon libraries o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use mask. So you will want to change them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your BBS upon returning from the door. Doing this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looked at as a "Task" or anything like that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add at the most, 4 commands to that menu scree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Icon_Library('ICON_LIB.001')  [Use whatever icon library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_Icon_Library('ICON_LIB.002') "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_Icon_Library('ICON_LIB.003')  "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(0)                       [Use whatever mouse mask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will assure that when a caller returns from a doo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eing the correct icons in your screens and the correct mous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or was written with the TDK door development kit,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this, TDK resets MAXterm to full defaults whenev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can also be drawn with a number of effects applied to the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effects are synchronized with your monitor's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to eliminate screen flicker. Depending on your monito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combination, these effects may draw faster or slower.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your video card and monitor vertical retrace rate is to pl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icon from one side of the screen to the other with zer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average video card and monitor setup, it may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to 2 seconds to move the icon from one side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Whereas with a hot rodded Pentium system with MMX, a zer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will result in the icon instantly appearing at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is is pretty much elementary knowledge bu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ed here anyway. Icons are only artwork, just like image fil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has no functional value other than to display a small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o make an icon appear to be the controlling element tha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or string of text to the BBS, the icon itself must be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or have a Click_Zone or Mouse_Field drawn around it.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con plotting commands, there are only four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etermine the X/Y coordinates, the third is the icon number (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urth one determines the drawing effect to apply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for assigning a hotkey or string of text to send to an ic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and Door/BBS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writing a MAX Graphics compatible door or a BB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 the size of your icon libraries down to just the size you n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using all 100 icons in the library. By doing this,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cons from being altered in MAXpaint as well since MAXpain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100 record icon libraries. You are by no means requir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ize icon libraries with your programs. When you are display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imply seeking to a specific zero based record location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program that only uses 5 icons, then chop that sucker dow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records (icons). This will save space in your archive,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esult in a faster transfer in automatic resource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and ANSI/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familiar with the ins &amp; outs of graphics programmi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not aware of the fact that fonts in graphics mode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. Such is the case with the GEM fonts in MAX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fonts in RIP. When you try to support ANSI terminal emul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based program, you need to first block out the area whe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located using the current ANSI background color. As you can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lows things down quite a bit, especially in the case of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If you intend to use MAX Graphics in your BBS, you should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MAX screens throughout your BBS as to avoid flip-flo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ANS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liminate any ANSI screens that exceed 24 lines (ie: Rows)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MAXterm's screen in SVGA ANS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ound like a lot of work, but if you simply do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you will have more users trying MAXterm and staying with MA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a lot of users try a graphical terminal program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ir original ANSI terminal program is because of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in regular Plain Jane text mode. If you simply create a matching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or all ANSI/ASCII screens, then MAXterm will work jus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, and your users will continue to use MA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Remote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above, you can store MAX screen files in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packages. These can be a little tricky if you don't foll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rules. If you aren't careful, you can lock up the user's term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wrong commands. A remote screen file is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creen file, with the exception that no Start_Screen(), Draw_Windo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d_Screen() commands exist in the screen file. The screen fil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is what holds these three commands. An example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sends this information: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_Scree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aw_Window(100,99,539,400,5,'RIP... NOT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w_Remote_Screen('REMOTE1.MAX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REMOTE1.MAX does this:  Bar(104,127,204,395,2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(104,127,534,227,2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CAM42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2,40,14,0,4,'Welcome To MAX Graphics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TTL12_68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28,150,10,0,4,'RIP... NOT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CAM42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72,243,10,0,4,'This Is MAX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_Button(449,355,80,35,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t_Medium_Icon(497,358,3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ndard_Text(462,365,4,2,'Q{0}ui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is is only a basic example of the way you would use a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In most cases, the reason you would want to use a remote scre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cause the file is so huge that it would draw too slow if you w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over the modem line by line. Even though a slowpoke 386/SX25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400 baud modem would draw a 500+ line screen file in just a few seco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be wiser to use a Show_Remote_Screen() instead. You can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door programs fly like crazy by using this method. As you can gu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oesn't have the file REMOTE1.MAX in their graphics re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, they will see nothing and may think their terminal has locke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m and drop carrier. Creating remote screen files is a piece of ca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st create a screen normally in MAXpaint, then clip out everyth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Draw_Window() and End_Screen() commands, then paste them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file. Then in the gap in your original screen, insert the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remote screen file. It couldn't get any easier..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Remote Data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data from the remote such as, getting editor text, or ge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field data, etc, requires you follow just one simple rule.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needed data before the current window is killed. Once you ki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, that data is gone forever. So if your BBS or do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information from the terminal whether it be from the 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data entry fields, be sure you get this data before any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clear the graphics screen, or to flip the terminal back t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or before any Kill_Window() comman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PickLists and Text Reader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picklists are pretty much restricted to use by program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full MAX support, because there is no RIP equivalent of them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use them for cosmetic purposes only in screen files if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lan on using picklists or text readers in your screens or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in mind that these items must be the first item in the window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is rule, then your users will get locked into a loop that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get out of by their dropping carrier. Picklists and text read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ccupy button numbers 1 and 2. So you will need to have on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screen to escape from the loop. If you are doing thi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you will need to look for button number 3 rather than 1 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rent screen. The ordinal value that this escape button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an alternate keypress. Say for example you used Draw_Button(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 a button somewhere on the screen and labeled it "Quit", the "Q"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ighlighted in red. Set the ordinal value that button returns to 16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force the user to either click on that button with their mous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Q to escape the loop. This kinda throws a stick in the spok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ormal way of thinking when it comes to online communication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mainly because in most terminal programs, alternate keypress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generally reserved for the terminal's internal functions. But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, MAXterm and MAX Graphics is nothing like any other method of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. The rules have now changed... 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Remote Resourc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screens that use any image files, sound files,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custom icon libraries, custom font files, MAXecutables, mouse curs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, you will need to get the files from your system to the remote someh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ckily, there is a door available to you to get the job done,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rit of BBSing just as with MAXterm, this is a freeware door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update is a door program that not only runs as a normal BBS door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un in front of your BBS. The file name format for this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XU_V###.* where the three #'s are the current version number, and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rom the USA MAX Graphics HQ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are a programmer, and want to implement automatic upda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 or Door, first of all, the source code to MAXupdate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rchive. But if you want to write your own from scratch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know how MAXterm and resource updates actually work. Any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MAXterm to call a BBS that supports MAX Graphics, it will unpa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KG file for that BBS, and then create an index file of the resour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.PKG file. The index is nothing more than a plain text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of the resource, followed by a space, and then finally the CRC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resource file. Getting this file from the remote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is done through the use of extended MAXcolor commands, see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for details on those commands. The reason for the CRC32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you may continue to use the same file names for certain resour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may need to change those resources from time to time. Comparing CRC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llows you to tell if the remote has an outd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you send new resources to the remote, you will need to te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program to build a new index. Say that you have a door that s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to the remote based on the contents of the resource index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ller goes to the door once and updates their resources, then ex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, and immediately go back to the door. If you don't tell MAX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index the resources after every update, the caller will hav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update process every time during that call. Re-index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after the update process eliminates that problem. Keep in m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don't ever have to worry about updating any ICON_LIB.*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ose are default icon libraries and MAXterm won't even ru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These icons are automatically updated any time MAXterm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Limits and General Rul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X screens must contain at least one window! If you do not ob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ule, you will be having numerous users dropping carrier on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y will be locked into a blank SVGA screen with no way ou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mainly used so you can restore the previous screen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reens to appear as if there is no window, you will need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visible" window type. Logically, the window is still there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creen has been saved, but the user just doesn't se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X commands must appear on a line by themselves! You cannot put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commands on the same line and expect them to work. You can als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a MAX command and something like a BBS color code on the same li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will regard the entire command as being invalid. If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something like a color code into a screen file, it must be pu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completely by itself. You may however, put BBS variables in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ostrophes in MAX commands that display liter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/Maximum X1,Y1,X2,Y2 screen coordinates are 0,0,639,479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limit your screens to 0,21,639,458 to allow for a status ba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and bottom of the screen set to a 20 pixel height. If you don'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will continuously redraw over top of segments of your scree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visually unappeal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in the MAX palette range from 0 to 255 with colors 0 though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the same colors found in the ANSI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number 255 in icon files i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buttons you can have in a window is 128. Butt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as the Draw_Button(), Radio_Button(), User_Button(), Click_Zone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Field() and Ani_Button() commands, as well as the scroll butt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ist or text reader. Even though a BBS will have no problems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iles with more than 128 buttons, however MAXterm could bail ou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Constant Out Of Range" error if you exceed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button number limits, the 128 count limitation also appli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fields and flipping icons. Exceeding this limit may also 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program to bail out with a "Constant Out Of Range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button number limits, the 128 count limitation also appli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Extensions and Button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r any reason you need more buttons, fields, or flipping icons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other window and link it as a sub-menu. Keep in mind that as so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next window is drawn, all your buttons, fields, and flipping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window will become inactive. To reactivate them you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the last window dra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icklist, or one text reader, or one text editor is allowed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You cannot mix and match these in the same window and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re than one of any of them per window. Failing to observe this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ult in your users being locked into a never ending loop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orm of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ist is limited to 800 items with each item being 80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. This is the absolute largest the picklist could be made d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 limit in the data segment of real mode programs. There's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that can be done to make this any larger outside of resor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 for the picklist which of course would slow down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majo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ext_View_Port() command is used, it absolutely *MUST* be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in your screen files before the End_Screen() command if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m. Absolutely do *NOT* put this command before any other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otherwise your screen files will not be interpretted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will result in display errors, not to mention this will screw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's variable resetting procedure. The same rule would appl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text view port in a screen and then you try to send mor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MAXterm has received the End_Screen() command. What you are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d up with is MAX commands scrolling through the port and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 correctly...So make sure you follow this rule religious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thing to keep in mind about text view ports is that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using one in a screen, then you must put it inside of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if a user drags the window to a new location, anyth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contained by the window borders will be lost. This wouldn't a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invisible windows because you can't drag those any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ext view port absolutely must be outside of the window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insert a Window_Dragging(0) command immediately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Window() command. This will temporarily disable all window dr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new screen is drawn, and will prevent the user from ever lo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view port. The Window_Dragging(0) command will also preven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creen elements outside of the window from being lo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s _MUST_ be used with a follow up command. You ca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mmands between the initial and follow up commands, but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ose to use a follow up command and neglect to do so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or lock up MAXterm. The initial and follow up commands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:                         Follow Up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PickList()                   SetUp_PickLis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Editor()                Run_Text_Edit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Reader()                Show_Text_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other commands in between these commands to load u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define a new text file for the editor to save to, add item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, or to reset the picklist to a specific item before you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Whatever you decide to put between them is up to you. Just kee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that you *MUST* call the follow up command some time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Screen() comman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build text files in the remote caller's \SESSION\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use of Start_Text_File(), Put_Text_File() and End_Text_Fil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thing to keep in mind about these commands is that you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UST* use all three commands together!!! What I mean is that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issue one command and not expect the remote terminal to crash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used if you want to send an HTML file to the remote, 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text file to load up in the text file reader or text editor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Text_File('EXAMPL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Yeah, I know, eagles may fly,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But weasles don't get sucked into jets...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reate the text file C:\MAXTERM\SESSION\EXAMPLE.TXT on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's hard drive with the two lines of text shown in the Put_Text_Fi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it. This is especially handy for programmers that write do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se the MAXexutable method and need to get the drop file from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emote. You may also use this in a make shift remote resourc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, however you will only be able to send text files and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iles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script and MAXcontrol Command Library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To_PickList('Text String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9'Text String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dds items to the picklist.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ems in a picklist is 800. Each item should be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qual to 80 characters wide. If it is longer, the ex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will simply be truncated (ie: Chopped Off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SetUp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_Icon(XStart,YStart,XEnd,YEnd,Delay,IconSize,Ic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3XStart,YStart,XEnd,YEnd,Delay,IconSize,Icon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nimates a Small, Medium, or Large ic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tart/YStart to XEnd/YEnd. "Delay" i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seconds between each icon plot. A delay factor of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MAXterm to synchronize icon plotting with the ver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ace frequency of the user's monitor. "IconSize" determ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icon is a Small, Medium, or Large icon (1-Sm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-Medium, 3-Large) and "Icon" is the icon's record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 icon library. Here are a couple hints to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e flicker when animating the icon. The Dela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multiple or a divisor of the icon's pixel width/he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, a medium icon that is 30x30 pixels should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 factor of 15, 30, 60, 120, Etc. There is no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of to warrant this, however, this is the method I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sure works for me on my system. Another th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s is to keep animated icons as close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s possible. Even though when a computer dra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creen, it normally draws from top to bottom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's vertical retrace is the opposite. So even 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ed icons with a zero delay factor are synchro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rtical retrace, by the time the retrace rea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screen, it is actually no longer in sync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cedure. If you keep your animated icons clos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, it will yield much better Flicker-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io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lip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_Button(X1,Y1,Icon1,Icon2,Size,Type,Retu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0X1,Y1,Icon1,Icon2,Size,Type,Return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ot an animated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An animated button is a button of fixed siz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con in the middle of it that changes when pres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d. The button is always 4 pixels wider and t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icon itself. The X1/Y1 variables determin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left corner of the button is located. The Icon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con2 variables determine the icons to animate. Icon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icon that is displayed when the button is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or released state, Icon2 is display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pressed. The Size variable determines th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con, 1=16x16, 2=30x30, and 3=60x60.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etermines if the button face is filled or not, 0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filled, 1 is filled. If you are using an icon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le icon region is filled (no transparent pixels)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use Type #0, otherwise you use Type #1. Fin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variable is the ordinal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button to return when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adio_Button(), Mouse_Field(), Click_Zon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_Button(), Draw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(X1,Y1,X2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9X1,Y1,X2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olid filled rectangl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by the X1,Y1,X2,Y2 coordinates wit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color as determined 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ectang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p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imply produces a "Blip" in the user's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aker. Handy for just getting the user's atten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tartling them out of their se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iren(), Play_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_Extension(ButtonNumber,'UpTo20Characters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3ButtonNumber,'UpTo20Characters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ome BBS packages such as PCBoard, Renegade, Nexus, Et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ssign entire strings to certain function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. In standard MAX and RIP buttons you can only send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per button press. By adding an extens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, you can send the character assigned to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p to 20 additional characters. Buttons are draw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in sequential fashion and are numbe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program from #1 up to #128. So let's say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first button drawn on the screen send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"/G"...You would first plot a button and assig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"/" to it. Since you are worki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you would use Button_Extension(1,'G') to ad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" to the first button on the screen. Now when e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clicks on that button, it will send "/G"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the "/" character by itself. If a carriage retur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keypress is needed, simply paste a "^M" to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utton extenion. The "^M" is case sensitive!!!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use Button_Extension(1,'G^M') in this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User_Button(), Radio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Mouse_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_Sound(ButtonNumber,'SOUND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8ButtonNumber,'SOUND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you to make MAXterm play a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file when the button is clicked with the mous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lay 1 of three types of sound files through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card. Supported sound formats are VOC, WAV, and M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at MAXterm only plays the sample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OD file, it does not play the MOD tracks.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is similar to the Button_Extension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difference being that this plays a sound file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sending a string of text to the com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User_Button(), Radio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Mouse_Field(), Button_Exten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_Field(Field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2FieldNumbe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tell your program to make a new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ctive and redraw it, this command is reserv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and Door programs with full MAX support sinc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 RIP equivalent to this. The main idea behin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so you can assign new default text to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then redraw the field. A quick example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like this, say that you have 5 entry field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nd you want to change the text in field #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quickly change to that field. You would simply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o the remote:   Field_Text(5,'New Text String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_Field(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AXterm receives these commands, it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umber 5 and redraw the field showing the new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you just assigned to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, Field_Text(), Get_Field_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_Screen(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1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clear the screen from 0,21,639,458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determined by the "Color" variable.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uch the top and bottom status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_Zone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1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urns a specified region of the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of sorts. This will basically draw a fr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hat presses and releases with mouse clicks.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here the zone starts. "Width" is the width of the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ixels and "Height" is the height of the zone in pix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otKey" is the ASCII value of the character the zo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to represent. Using this comman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Bar() command allows you to create button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sizes, colors, and fill sty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User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Bezier(X1,Y1,X2,Y2,X3,Y3,X4,Y4,Point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3X1,Y1,X2,Y2,X3,Y3,X4,Y4,Point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rovides customizable curves. Four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are used to create the shape of this curv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ve's starting point is at point (X1,Y1) and it end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4,Y4). Points (X2,Y2) and (X3,Y3)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urve, but are used to pull the curve 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. The diagram below indicates how points 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can be utilized to form the desired curve.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2 and 3 are not actually on the curve, but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and 4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+    +++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      ++                P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      ++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                +         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    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Points" parameter determines how many segme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ve should be drawn in. Each segment is in fact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line. The more segments you allow, the smo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ve will be. If a curve does not have a signific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curviness then a lower "Points" can impr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ve drawing speed. The last parameter of cour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in which to draw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Button(X1,Y1,PixelWidth,HotKey,UseIcon,Icon#,'ButtonTitl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,#130X1,Y1,PixelWidth,HotKey,UseIcon,Icon#,'ButtonTitl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tandard raised butto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X1/Y1 coordinates. This type of button has a pre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of 20 pixels. You define the width of the butt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ixelWidth variable. This width is intention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defined so you can create a more customized loo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you create. The HotKey variable determines the ke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CII Value) that needs to be pressed to make MAXterm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# value. With no buttons on the screen,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zero. If this is the first button on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value will return a 1, if it's the second button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a 2, and so on. The UseIcon variable tells MAX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to plot a 16x16 (Small Icon Type) ic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(0=No,1=Yes). The Icon# variable determines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the currently selected 16x16 icon library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mall_Icon_LIB(), Radio_Button(), Mouse_Field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User_Button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Circle(X1,Y1,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8X1,Y1,Radi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 unfilled circle on the scree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1,Y1 coordinates being the center of the circle. Rad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amount of pixels from the center to the outer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ge of the circle. The color of the circl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Filled_Circ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Ellipse(X1,Y1,XRadius,Y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6X1,Y1,XRadius,YRadiu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 unfilled elliptical arc using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center point, and XRadius/YRadius as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rtical axis. The ellipse is drawn using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Filled_Ellip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Filled_Circle(X1,Y1,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3X1,Y1,Radi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filled circle on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,Y1 coordinates being the center of the circle. Rad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amount of pixels from the center to the outer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ge of the circle. The color of the circl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Circ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Filled_Ellipse(X1,Y1,XRadius,Y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2X1,Y1,XRadius,YRadiu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filled elliptical arc using X1/Y1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enter point, and XRadius/YRadius as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rtical axis. The ellipse is drawn using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Ellip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Filled_Polygon(PolyPoint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6PolyPoint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filled Polygon on the screen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defined the coordinates of its PolyPoint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lyPoint() command. A Polygon in a multi-facete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any shape. You can draw virtually any shap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using a Polygon, but these shapes will always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quared Off" edge to them. Polygons are great for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stars, octagons, triangles, even tilted rectang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a four point Polygon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2              P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++++++++++++++++++++++++ 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lygon is based on "PolyPoints". A PolyPoint is whe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 bends or changes direction. As you can see,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s in the example are marked by a P#. So this sh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four PolyPoints of which each PolyPoint coordinate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efined in advance using the PolyPoint() command.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nd last PolyPoints are always joined by default.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four PolyPoints are defined, you would just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raw_Filled_Polygon(4,15) to draw the shape in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#15 whi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olyPoint(), Draw_Polyg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Line(X1,Y1,X2,Y2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2X1,Y1,X2,Y2,Line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line from X1,Y1 to X2,Y2 in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variable "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Mesh(X1,Y1,X2,Y2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2X1,Y1,X2,Y2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mesh over a specified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n the color defined by the "Color" variabl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ame effect that is used in transparent window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. This is actually a checkerboard style patter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s between filled and unfilled pixels which m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ppear that you are looking through a window scree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Mesh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Polygon(PolyPoint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5PolyPoint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 unfilled Polygon on the screen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defined the coordinates of its PolyPoint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lyPoint() command. A Polygon in a multi-facete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any shape. You can draw virtually any shap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using a Polygon, but these shapes will always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quared Off" edge to them. Polygons are great for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stars, octagons, triangles, even tilted rectang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a four point Polygon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2              P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++++++++++++++++++++++++ 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lygon is based on "PolyPoints". A PolyPoint is whe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 bends or changes direction. As you can see,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s in the example are marked by a P#. So this sh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four PolyPoints of which each PolyPoint coordinate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efined in advance using the PolyPoint() command.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nd last PolyPoints are always joined by default.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four PolyPoints are defined, you would just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raw_Polygon(4,15) to draw the shape in the above in #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olyPoint(), Draw_Filled_Polyg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Rectangle(X1,Y1,X2,Y2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2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imilar to the Bar() command with the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ion that there is no fill, this is just a fram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till fill the rectangle with the Flood_Fill()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, but it's kinda pointless to do so sinc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Bar() command. The color of the fram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variable "Color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Bar(), Flood_Fi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Window(X1,Y1,X2,Y2,WindowType,'WindowTitl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28100,100,630,380,WindowType,'WindowTitl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window at X1,Y1,X2,Y2 the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Type defines which type of window to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screen. There are five window types at this ti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Standard Block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Invisibl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Flat Pane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Transpa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Standard Pane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window type setting outside of these ranges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o default to window type #1. Also, you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y Draw_Window() commands in remote screen files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creen files must only contain commands that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Draw_Window() command and before the End_Scree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Kill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6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the text editor what file name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n MAXterm's text buffer to. The file is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ser's \MAXTERM\SESSION\ subdirectory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to be called some time before Run_Text_Editor(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use the default TEXTFILE.TXT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r BBS or Door has direct MAX support,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Run_Text_Edito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_Text_File(), Start_Text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Text_File()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4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in either screen files o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throw MAXterm into its "Wait State" mod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must be issued at the end of EVERY screen 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ver your BBS or door program is finished drawing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does not apply to remotely stored screen 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contained in one either. You must also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re are no other MAX commands in your scre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command.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loses the text file created by Start_Text_Fil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it can be read by Load_Text_File(). Absolutely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get to issue this command after Start_Text_File() an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ssue this command unless there was a Start_Text_Fil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issued. Ignoring these rules will cause MAXter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, no doubt about it!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Put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Field(X1,Y1,EntryType,Width,FontSize,'Default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1X1,Y1,EntryType,Width,'Default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ots an entry field on the screen at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. This is only meant to be used with BB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programs due to the way it returns the text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elds. However, you can still use these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for purely cosmetic purposes. There are six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ntryTypes: 0 - Norm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Numeric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Prop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Date/Phone #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Secre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Upper Cas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font types available for entry fields,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#0 is the small 5x8 bitmapped font, and font type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regular 8x16 ROM resident font. After all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have been drawn in the window, you will issu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Screen() command which will activate the scroll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_Fields. In some part of your program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execute the command Get_Field_Data()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s a button which is not a Picklist or Text File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utton. This will tell MAXterm to send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each field to the comport in a fashion similar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ontrol code. The entry fields are numbered 1..128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rawn on the screen and text strings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BS or door in a sequential fashion with a #13#10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each text string. MAXterm will send a #255#255#13#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there is no more data to s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Get_Field_Data(), Change_Field(), Field_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ing_Windows(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8Stat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whether or not to draw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 with the "Exploding" effect activat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atus" variable is used to determine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 this feature, a zero disables it, and a non-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enables it. MAXterm has the feature disabl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when the Start_Screen() command is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Windows_Dragging(), Start_Screen(), 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Text(FieldNumber,'Field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8FieldNumber,'Field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trictly for BBS and Door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AX support since there is no RIP equivalent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_Field(). At some point in your program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need to dynamically change the text in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This command is t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_Field() command. Say you have five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the last field drawn is Field #5. Then say th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reason you suddenly need to change the text in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3. You would execute this command, then Change_Field(3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omit the Change_Field() and wait for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o this field on their 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, Change_Field(), Get_Field_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p_Icon(X1,Y1,Icon1,Icon2,Icon3,Icon4,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9X1,Y1,Icon1,Icon2,Icon3,Icon4,Size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ace icons on the screen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ly draw over top of each other while the mou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peration. This creates an animated effect and is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reating spinning or flipping images.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r icons draw faster than larger ones do, so fli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mall icon will most likely end up being just a blur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increase the number of flipping icons to slow this dow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imply use larger icons. MAXterm draws icons *VERY* f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is will take some experimenting on your part to achie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eff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Medium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_Icon_Lib(), Medium_Icon_Lib(), Large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od_Fill(X1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5X1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fills any closed area starting at the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 using the color determined by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lor". This is mainly just one of those Artsy-Fart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s, but is also usefull when filling a shap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manually created with different line 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s. The key to making a flood fill work cor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make sure that all borders are the same col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ood fill will spill into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_High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4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imply draws a 3-D frame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1,Y1,X2,Y2 coordinates that appears to be rai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the top and left side of the frame are brigh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bottom and right si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rame_L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_Low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5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the opposite of the Frame_High()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raws a frame on the screen at X1,Y1,X2,Y2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to be lowered, meaning the bottom and right 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righter than the top and left si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rame_Hig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Editor_Tex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send the text saved to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the text editor. The text is sent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aracter by character transfer with a #13#10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very line to indicate a line feed. The MAXterm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a #255#255#13#10 to indicate there is no mor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. Unless your BBS or Door has full MAX support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Run_Text_Ed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Field_Data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trictly for BBS and Door programs with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upport. NEVER use this command in screen files!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uses entry fields for anything, then you will ne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of getting the field data from the user's terminal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program. For every entry field on the user's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cause the remote's terminal program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string from each field with a #13#10 at the en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program will send a #255#255#13#10 to indicat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 more field data to s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Pick_Info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7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get the pick list item numb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 First the item number will be sent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#13#10, then the item text will be sent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hion. The MAXterm program will send a #255#255#13#1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it is finished sending data. Unless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oor has full MAX support, this command will be o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_List(), Set_Up_Pick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Add_To_Pick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_Mous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hides the mouse cursor from view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to do before you do any manual drawing or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ting of any kind. If you don't, the user will en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blemish on the screen as soon as they move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 You shouldn't have to worry about using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Show_Mouse() command if you are drawing complete 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iles with the Start_Screen() and End_Screen(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About the only people that will ever have to wo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se commands are BBS or Door programm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how_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_Browser('FILENAME.HTM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7'FILENAME.HTM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to start up an external HTM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. The actual HTML file must exist in the \SESSION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of MAXterm and must have the .HTM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TML is not a valid file extension in DOS.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update door to get the file to the user,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iser to build the file on the fly if you chang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ML files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Put_Text_File()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_Window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2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mainly used in BBS or Door program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MAX Graphics. Any time you use Draw_Window()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Kill_Window() unless you are creating screens. Any ti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creen is sent, the RIP clear screen command is sent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creen file. This does a global Kill_Window in MAXte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don't have to worry about using this in your 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son for this command is so you can kill any wind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reated in order to restore that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so restore buttons/fields/picklists/editor/reader/et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ay happen to exist in the previous window (if 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_Icon_LIB('FILENAME.003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5'FILENAME.003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arge" (60x60) icons. All Large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3"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Medium_Icon_LIB(), Small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Large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_Font('FILENAME.FN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(#255#126#148'FILENAME.FN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ose of the currently loaded G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 file in memory and load a new one. GEM fon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the .FNT extension. These fonts are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onts and referred to as Font Type #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ndard_Text(), Shadow_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_Text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7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load a text file into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the text reader and text editor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*AFTER* the call to New_Text_Reader() an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 to New_Text_Editor(). Note: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a text file into the text editor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Run_Text_Editor() and Show_Text_Page() ar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FTER* this command. This file must exist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:\MAXTERM\SESSION\ subdirectory. Unless you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full MAX support, this command will be of no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 The text buffer only allows for 400 lines of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New_Text_Reade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_Text_Editor(), Show_Text_Pag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_File(), Start_Text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Text_File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ed_Box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7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box on the screen at that appea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wered at the X1,Y1,X2,Y2 coordinates. This is ba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verted Flat Panel Window with no screen saving ab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aised_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ecute('FILENAME.EX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5'FILENAME.EX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structs MAXterm to execute a specia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a "MAXecutable". These are special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un within the MAXterm environment. Some developer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hat they can make more elaborate programs by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of the MAX language constraints. So they have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s that run a special executable on the remote en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usually reserved for door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um_Icon_LIB('FILENAME.002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4'FILENAME.002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edium" (30x30) icons. All Medium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2"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mall_Icon_LIB(), Large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Medium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Field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0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urns a specified region of the screen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utton of sorts with the main difference be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invisble until the mouse cursor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coordinates. When the mouse is within this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will draw a frame on the screen that press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s with mouse clicks. X1/Y1 is where the mous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. "Width" is the width of the field in pixel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ight" is the height of the field in pixels. "HotKey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CII value of the character the zone is supp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. Using this command to surround icon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can give your BBS a real "Windows Like" appeal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User_Butto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Mask(Mask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1MaskNumbe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hanges the "Mask" of the mouse curs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 total of 20 mouse masks: 0  - Standard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-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  -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 -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  -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 -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  - Up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  - Down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  -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9  - Righ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 - Stop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1 - Hour G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 - Diagonal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3 - Rectangular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4 - Rectangular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5 - Target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 - Target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7 - Targe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 - Question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9 - Spinning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umber outside of these range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mask to default to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, Show_Mouse(), Mouse_Mask_256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Mask_256('FILENAME.MS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2'FILENAME.MS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hanges the "Mask" of the mouse cursor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ternal custom mouse cursor file. These custom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created with the MAXpaint program. The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 essence two 16x16 pixel icons acting as a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and a cursor mask. This actually allows you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color mouse cursors rather than the traditional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ite curs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, Show_Mouse(), Mouse_M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_Mouse(X1,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7X1,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move the mouse cursor so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hotspot is at a specific X/Y coordinate. Thi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tool for placing the mouse cursor on a button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ile that you wish to use as a defaul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e_MOD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8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stop a MOD file from playing.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know, MOD files are a continuous sequence of musi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may need to force MAXterm to quit playing a M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efore it has finis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lay_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PickList(X1,Y1,OnScreen,Wid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8X1,Y1,OnScreen,Width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itializes the scrolling picklis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allocates memory for it.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icklist will be at X1/Y1 coordinates. The On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determines how many items (in rows)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, and the Width variable determines how w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characters) the picklist will be. There are howev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ple rules you must follow when using picklist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and programs. The picklist MUST be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window. When you are in your repeat loop init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End_Screen() the top scroll button in the picklis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1 and the other will report 2. All other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screen after the picklist will return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3 on up. Unless your BBS or Door has full MAX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be of no use to you. That is unles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want to draw a picklist for cosmetic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AddTo_PickList(), SetUp_Pick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Editor(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4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itializes the text editor on the screen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ice that there only a Y1 coordinate be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eld takes up the whole width of the screen.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call Draw_Window() before this for two reason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reason is because you will most likely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ome kind of a header to display what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essage is that is being edited. The second reas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you will need to save the entir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lot the editing field on the screen. That wa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done with their editing, you can make a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ill_Window() to restore the entire screen. Af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his command, you may optionally stuff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ext from a text file. See Load_Text_File(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Unless your BBS or Door has full MAX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, Kill_Window(), Editor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_Text_File(), Run_Text_Ed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Reader(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6#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the New_Text_Editor command, this command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Y1 coordinate because the text file reader 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he whole width of the screen. All of the same r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New_Text_Editor command apply here.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ssue a command to Draw_Window() to sav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See Load_Text_File()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Draw_Window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l_Window(), Show_Text_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_FLI(Count,Delay,'FILENAME.FLI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9Count,Delay,'FILENAME.FLI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ays an AutoDesk Animator complatible FLI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C (or FLIC) animation file. The "Count" variable t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how many times to play the animation, a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tells MAXterm to play it in a continuous loop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presses a key. The "Delay" variabl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MAXterm how many milliseconds of delay us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mes of the animation. Something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is that all FLI,FLC,FLIC anima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ive 320x200x256 images, so MAXterm must switch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 to play these files. There will always be a s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lt to screen when switching modes, this is noth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ry about, and unfortunately, there is no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_Sound('SOUND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3'SOUND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ays 1 of three types of sound files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's sound card. Supported sound formats are VOC, WAV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D. Keep in mind that you cannot play a WAV or VOC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a MOD file sequence. If a MOD file is playing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s made to play a WAV or VOC, the MOD file will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ing. You will have to manually re-start the MOD fil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have it continue play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Mute_MO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Point(PointNumber,X1,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4PointNumber,X1,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define the point coordinates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gon or Polyline. Poly elements are nothing more tha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of straight lines linked together as one line.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line bends is called a "PolyPoint". Poly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a minimum of two PolyPoints and can have no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128 PolyPoints. The example below is a PolyLin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ight PolyPoints are marked with a 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3 +++++++++ P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++++++++ P2    +    P7 ++++++++ P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5 +++++++++ 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Points simply define the X/Y coordinates of the b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oly element. Each PolyPoint is numbere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Point command. You issue your PolyPoint command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 the command to draw the Poly el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Polygon(), Draw_Filled_Polyg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Image(X1,Y1,'IMAGE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4X1,Y1,'IMAGE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display a graphic image at the X1,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. MAX Graphics supports 256 color PCX, BM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F image files. You may wish to convert the image fi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palette to the MAX Graphics palette to spee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display. About the best program for this is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oPaint from NeoSoft Corporation and i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most any shareware CD-ROM or http://www.neosoftware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intern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arge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6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Large" (60x60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Large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Medium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Medium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7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Medium" (30x30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Medium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Pixel(X1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7X1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as "Low-Level" as low-level can g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ots a single pixel at X1/Y1 coordinat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specified by the "Color" variable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be of that much use to you, but it is he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you do actu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Small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8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Small" (16x16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Small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Medium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String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1'String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created the text fil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_Text_File(), you must call this procedure repeate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are finished writing to the file. Keep in 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command uses Borland Pascal's WRITELN proced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End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_Button(X1,Y1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0X1,Y1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mall rounded button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/Y1 coordinates. The HotKey variable is the ASCII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haracter that is returned when the user click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with their mouse. Unlike the Draw_Button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icon, pixel width, icon settings, or tit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ype of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Click_Zone(), User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_Box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6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box on the screen at that appea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aised at the X1,Y1,X2,Y2 coordinates. This is ba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lat Panel Window with no screen saving ab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Lowered_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PickList(Item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resets the highlight bar in the picklis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picklist item. You issue this command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 the SetUp_PickList()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AddTo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Remot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reset all colors and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's terminal program to their default values.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tion of this document on MAX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_Text_Edit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5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must be issued ONLY after the New_Text_Editor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as been issued. Unless your BBS or Door has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upport, this 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Load_Text_File(), Editor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_PickLis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picklist has been initialized with New_PickList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s had items added to it with AddTo_PickList()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ready to run in the mouse loop. This command tell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at you are finished adding items to the pick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it is now ready. When using picklists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picklist always adds two butto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your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AddTo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_Text(X1,Y1,TextColor,ShadowColor,FontType,'Your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3X1,Y1,TextColor,ShadowColor,FontType,'Your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command is similar to Standard_Text() excep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lots your text with a shadow behind it. You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two colors here instead of just on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Types are: 1 - 5x8 bitmappe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GEM "System"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8x16 ROM residen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External GEM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ndard_Text(), Load_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Mous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 a call to Hide_Mouse() is called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this command to re-enable the users mous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n't have to worry about using this comman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de_Mouse() command if you are drawing complete 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iles with the Start_Screen() and End_Screen(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About the only people that will ever have to wo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se commands are BBS or BBS door programm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Remote_Screen('FILENAME.MAX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1'FILENAME.MAX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display a remotely stored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In some cases, a screen can simply become too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 over the modem and display quick enough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ings. What you can do is create a screen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it in your PKG file for your system. Keep in 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actual remote screen file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_Screen(), Draw_Window() or End_Screen() commands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 screen file must be everything betwee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_Window() and End_Screen() command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Text_Pag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7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must be issued ONLY after the New_Text_Reader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as been issued, this activates the text read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r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4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the equivalent to the CTRL-G Bell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/TTY terminal program, only it's about 100 time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ying. This simply creates a siren tone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's PC speak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Blip(), Play_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_Icon_LIB('FILENAME.001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3'FILENAME.001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mall" (16x16) icons. All Small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1"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Medium_Icon_LIB(), Large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Small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_Text(X1,Y1,TextColor,FontType,'Your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2X1,Y1,TextColor,FontType,'Your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ot text at the X1/Y1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 TextColor is the color of your te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Type is the type of font you want you text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. FontTypes are: 1 - 5x8 bitmappe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- GEM "System"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- 8x16 ROM residen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- External GEM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hadow_Text(), Load_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3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in either screen files o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throw MAXterm into "Draw mode".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ssued at the beginning of EVERY screen file to clear/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variables in MAXterm's memory. This command does not ap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tely stored screen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Text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0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builds a text file in the the caller's \SESSION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. This can be used for about any purpose, b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reasons would be for creating a text file to loa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ditor or text reader. Keep in mind that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olutely MUST be followed up by an End_Text_File()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you could possible cause MAXterm to crash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c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Text_File(), End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View_Port(X1,Y1,C,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6X1,Y1,C,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n be used in screen files or BBS and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The reason for this function is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BBS programs that create dynamically genera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screens are drawn. This text is most gener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ll the user what the active file or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send the user general system info or warnings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use this command to define a view port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want this information displayed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the Text View Port at X1/Y1 coordinate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defining how many text rows to display and with th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ng how many text columns to display. The larg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you can define is 79 columns by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_Button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4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d actual button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button face color. Similar to Click_Zone()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_Field, only this user defined zone is filled with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Click_Zon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Dragging(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5Stat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whether or not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rag windows around the screen. The "Status" variab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determine whether or not to allow window dragg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zero disables it, a non-zero amount enables it. MAX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feature enabled by default when the Draw_Window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xploding_Windows(),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lor Command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otely change the colors used in the user's terminal progra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graphics primitives. However, there are no text based counter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se commands in order to retain the highest possible speed.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MAXcontrol commands, the exception to the rule is that the #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Xcontrol is replaced by a #125, all MAXcolor variables start at #12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better description of what each variable is used for, please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UI_UNIT.PAS in the MAX Graphics GUI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Back      = #255#125#12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Back      = #255#125#12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High      = #255#125#12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High      = #255#125#13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Low       = #255#125#13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Low       = #255#125#13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1    = #255#125#133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2    = #255#125#134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Frame     = #255#125#13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Hdr     = #255#125#13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Hdr   = #255#125#13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rTitle      = #255#125#13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rame   = #255#125#13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ace    = #255#125#14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igh    = #255#125#14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Low     = #255#125#14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ot     = #255#125#143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Text    = #255#125#144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High     = #255#125#14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Low      = #255#125#14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Back       = #255#125#14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High       = #255#125#14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Low        = #255#125#14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High = #255#125#15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Low  = #255#125#15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Back     = #255#125#15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Color    = #255#125#15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Color      = #255#125#15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rColor     = #255#125#15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Color     = #255#125#15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Dcolor    = #255#125#15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Back      = #255#125#16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Fore  = #255#125#16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Back  = #255#125#16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Color   = #255#125#163ColorNumber#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Color Default Valu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Back        = 2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Back        = 2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High        = 2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High        = 2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Low         = 2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Low         = 2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1      = 2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2      = 2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Frame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Hdr       =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Hdr     = 2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rTitle       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rame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ace      = 2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igh      = 2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Low       = 2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ot      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Text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High       = 2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Low        = 2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Back         = 2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High         = 2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Low          = 2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High   = 2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Low    = 2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Back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Color      =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Color 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rColor      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Color      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Dcolor      =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Back        = 2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Fore   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Back   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Color     =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ystem Command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also responds to special commands that are actually exten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color commands. MAXcolor commands are allocated from #127 to #19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system control commands are allocated from #200 to #254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ype #125. (Are ya' confused yet? &lt;G&gt;) These extende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r querying MAXterm for special information, making it perform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unctions, and changing its internal variables. If you are no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, then these commands will have little or no value to yo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voided at al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0#255 : This command is used to make MAXterm send b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name and password. Both of these ar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BS/Door program followed by a #13#10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is finished, it will send a #255#255#13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1#255 : This command tells MAXterm to send a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ll resources in the \SESSION\ subdirectory.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urce file name is sent to the BBS/Door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a space and the file's CRC32 value in all cap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 #13#10. When the terminal is finish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a #255#255#13#10. This command is very usef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implementing automatic resourc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2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to the \SESSION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3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to the \RESOURCE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4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back to its original path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o anoth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5#255 : This command tells MAXterm to send back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itical system information. Each line of info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ed by a #13#10. When the terminal is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send a #255#255#13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6'FILENAME.EXT'#255 : This command tells MAXterm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file in the \SESSION\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This is especially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updating your own resources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have implemented pre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age files in your BBS/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7'FILENAME.EXT'#255 : This command tells MAXterm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file in the \RESOURCE\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This is especially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doing complete update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 resource .PK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8#255 : This command tells MAXterm to reindex it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urces...This is usually sent after a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Graphics Resource Update Proces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entioned earlier in this document, you may use special MAX comma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her information about the remote caller's system and graphics resour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only that, you may also delete resources from the remote system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ending new ones to them. Utilizing these special command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automate resource and terminal updating in your doors o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is going to be geared towards programmers, mainly becau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likely can't drop these capabilities into just any program. Then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seen some incredible BBS script languages, such as Baja for Synchr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Ccode for Wildcat where it actually could be done. I'm sure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ome others out there that are capable of thi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all procedures where you send a MAX command to the remote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lear the remote MAX command buffer before you start sending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command (sending a #13 by itself will do this). Also, you will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r inbound and outbound modem buffers are always clear too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p to you to figure out what commands your communications library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language uses to purge these buffers. The idea here is to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ways have a squeaky clean environment on both ends before sen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a string of commands or when waiting for the remote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thing to keep in mind is if you are drawing anything on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efore sending a MAX command that results in a response, i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nt to allow enough time for MAXterm to finish drawing thei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try to obtain the response. If you have a user running MAX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 old 386SX40, you may want to give the caller about 5 second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nd a command that causes MAXterm to kick back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all MAX commands must be terminated with a CR or CRLF combinatio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. This is how MAXterm knows to process a command, without the C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LF, MAXterm will just continue to build a monster string of charact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command buffer which will end up rendering all commands invalid. So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when I say send the ??? command, be sure you always send a 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RLF combination at the end of the command. No, I don't mean the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and CRLF either, I mean the ASCII characters #13 or #13#1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The Remote System Information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t of writing an upgrade process is getting the remote call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nformation. One thing to keep in mind about sending MAX comma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ote is that you should always clear the remote buffer first,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by sending nothing more than a carriage return (ie: a blank line)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ke sure you do this, it will clear out any stray characters sto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ote buffer from ANSI sequences, previous MAX commands, etc. No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to do this before every MAX command. It's just safe to cl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before sending a whole string of commands (ie: a screen fi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for getting the system information is #255#125#205#255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carriage return or carriage return and line feed. After you sen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you will want to wait for characters to start building up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buffer, but make the procedure time out if you don't have anyth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 within 10 seconds. In the MAXupdate program, I draw a window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ote screen telling the user that I'm getting their system inf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et the mouse cursor to the spinning clock mode. This is just done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oesn't think their terminal has locked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Xterm receives the #255#125#205#255 command, it will read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:\MAXTERM\SYSTEM.NFO and send it back to the BBS basically as a full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. Every line in the text file is terminated with a CRLF combin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effectively just read characters from the comport and writ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isk. When MAXterm has reached the end of the file, it will s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255#13#10 to indicate that it is done sending information. As I s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paragraph, it's good to use some kind of a timeout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gathering information. If the user has a really bad connection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chance of characters getting botched and you don't want you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tuck waiting for a character that has already been sent, but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ten hopelessly lost over a ba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of the ?:\MAXTERM\SYSTEM.NFO file returned onl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..........: MAXterm v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script Version.....: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.....: C:\MAX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ath.........: C:\MAXTERM\DOWNS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Name.............: [User 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assword.........: [User Passwor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......: IBM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...: 318160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Disk Space.......: 1223518720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Chipset.........: Trident 8900CL/8900D/900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RAM In Use......: 1024K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Device In Use....: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Emulation Mode...: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oundBlaster....: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Modem Support......: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 in the above, there is a fair amount of highly useful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Xterm kicks back when queried. In the MAXupdate program, this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to tell if the caller is using an outdated version of MAXter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they support the MaxModem protocol. However, you may t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ieces of information in this file to set variables in your doo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 In the Max-Menu (FS) BBS package, this information is used so I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to send sound files, if the user doesn't have enough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to play a given MOD sound file, if there isn't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hard disk space left to store more resources, or if they don'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video memory to effectively run MAXterm in SVGA ANSI mode 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text view po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vent that a caller is using an outdated copy of MAXterm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send them new SETUP.EXE and MXT.RES files. When MAXterm se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XT.RES in its download path after a Zmodem or MaxModem download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, it will write the file UPDATE.FLG in the home directory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rop carrier on your caller, and they press F4 to exit terminal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will immediately repack its resources and terminate. So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nd a screen to the caller telling them that their terminal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updated and they need to change to their download path, and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EXE program. MAXterm will not run so long as the UPDATE.FLG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, UPDATE.FLG will be deleted automatically by SETUP.EXE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EXE program has finished updating the call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The Remote Resource List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s similar to getting the remote system information,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do this time is send the command #255#125#201#255. When MAX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s this command, it will send back its resource resource index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it sends the SYSTEM.NFO file. Every time a person selects a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entry in MAXterm, it will create the file ?:\MAXTERM\RES.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dialing the number. This file is an index of all files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\SESSION\ subdirectory. The index is a plain text file which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and upper cased CRC32 value of each resource separated by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 the above section, what I do in MAXupdate is draw a window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screen notifying them that I am getting their resource list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oesn't think their machine has locked up. The mouse is stil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nning clock mod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of the ?:\MAXTERM\RES.NFO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2766DH.IMG 97DA3D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FD32CA.IMG 4D8797D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DROP.MAX 62160DD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MOUSE.MSE 406C64C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42.FNT F9D097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50.FNT DF0532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L12_68.FNT 02E11D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.VOC EB763CC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BYE.VOC C6CA91E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HQBBS.MIF 502E0F5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.PCX 4288CC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that the above list is actually a list of your resource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used to compare against the list of resources that MAXterm k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when queried. As with the system information, MAXterm sends ba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of the RES.NFO file followed by a CRLF combination, and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s the end of the file, the string #255#255#13#10 is sent.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nt to do is compare the file names and CRC32 values against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in your local resource list to determine if the caller nee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resources, or if they need to replace any existing resources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ource lists, the CRC32 value is used to tell if a resource fi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name is actually outdated and needs replaced. In RIP icon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and file size is compared, and as you know, you can st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ile name and file size, yet have completely different files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C32 value is a much more accurate method of compar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 Remote Resource Fil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ller has a file with an incorrect CRC32 value, or even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that simply isn't in use on your system any more, you can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ote file using the #255#125#206'FILENAME.EXT'#255 command. J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"FILENAME.EXT" is the name of the file you want to delete. This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_only_ deletes files in the \SESSION\ path, there is no w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delete any other files anywhere else with this command, even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path is included in the file name. Also, you cannot use wildcar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, you absolutely must use the correc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The Resourc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language contains a special pair of commands that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remote download path from its normal path to the \SESSION\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ack again. This allows you to send resources to the caller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ey automatically go where they are suppose to. To change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ath to \SESSION\ send the #255#125#202#255 command. If you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ight have a bad connection, you may want to send this comm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times just to make sure the path chang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ading the SYSTEM.NFO file, you can tell if the remote caller i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xModem capable terminal. MaxModem is much faster than Zmodem,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for that is because it doesn't contain all the bells and whist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. However, MaxModem does use 1024 byte blocks as well as CRC32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. If the remote doesn't have MaxModem capabilitie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ources using Zmodem instead. For specifics on the MaxModem proto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ick up a copy of my TDK door development package. There is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in there (MAXMODEM.PAS) with all the source code for adding Ma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Resources Have Been Sent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sent all the resources to the remote, you will need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command to build a new resource index file. The reson for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ny other program used within the BBS will see these new file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nt to the caller. The command #255#125#208#255 will cause MAX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p up a window on the remote screen to notify the caller than MAX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-indexing its resources. As soon as the new index file is writt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ll disappear from the screen. You will want to make sure to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mote to finish indexing these resources before you try ob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responses from the remote. This can be done by simply sending a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elling the caller to click on a button when ready. You can sen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hile the resources are indexing since the screen data will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eld in their input buffer until MAXterm is ready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tep is to change the caller's download path back to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 This is done with the #255#125#204#255 command. As mentio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if you think there is a bad connection between you and the call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to send this command a few times just to be sure that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ath has been changed back to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t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basically a MAXterm resource update in a nutshell. One thing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remember (which was mentioned earlier in this document) is tha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nt a BACKDROP.MAX screen file, you will need to drop carri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and make them call back for the BACKDROP.MAX to display. Just 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een file at the user at this point telling them that you sent the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resources that won't work currectly unless they hang up and call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user calls back, your backdrop screen will display as soon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connects. Keep in mind that they have to go all the way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directory, they can't just type ATDT####### from the termin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They actually have to exit the terminal mode screen to reset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GA back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Graphics Color Palett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full compatibility from platform to platform, the actual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(Red, Green, Blue values) are shown below. In most every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nterface, Red, Green, Blue values are in a range of 0 to 6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the Red, Green, Blue values shown left to right for each col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Graphics palette. The first row of numbers shown is color #0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is color #255. In most cases, these settings can be copied to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used in other "Paint" programs such as the NeoPaint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oSoft Corporation. Included in this archive called MAXGRAPH.PAL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e-made palette file for NeoPaint. For information on how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NeoPaint program, please contact the company at the addres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listed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oSoft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4 NE Greenwood Avenue, Suite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d, Oregon 97701-46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(503)389-54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503)388-8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W: http://www.neosoft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Graphics Palette Valu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2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21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2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6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1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3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6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9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12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16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20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24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28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32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36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40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44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46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48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50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4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8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10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5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20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25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30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35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40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48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0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0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2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3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2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27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32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37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42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47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52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57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62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63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63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63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63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2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2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3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7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9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14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19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24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29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34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39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44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49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7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1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16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21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24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8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8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3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9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4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6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0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0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1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2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8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2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0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5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31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44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2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2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3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35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4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4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5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5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6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7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2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2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3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3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4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4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5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5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6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63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1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20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25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30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35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40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45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50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2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5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8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1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2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14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16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18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22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24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6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28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32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34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36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38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44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46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48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52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54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56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58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61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for you Pascal programmers out there, here is a simple palet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an implement into your own MAX SVGA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MaxPal : ARRAY[0..767] OF BYTE = (0,0,0,0,0,42,0,42,0,0,42,42,42,0,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,0,42,42,21,0,42,42,42,21,21,21,21,21,63,21,63,21,21,63,6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,21,21,63,21,63,63,63,21,63,63,63,15,3,12,18,6,15,21,9,1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,12,21,28,16,25,32,20,29,36,24,33,40,28,37,44,32,41,48,3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,52,40,49,56,44,53,58,46,55,60,48,57,62,50,59,63,54,60,0,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,0,0,23,0,0,28,0,0,33,0,0,38,0,0,43,0,0,48,0,0,53,0,0,58,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,63,0,8,63,0,15,63,0,20,63,0,25,63,0,30,63,0,35,63,0,40,6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,45,63,0,50,63,0,55,63,0,60,63,0,63,63,7,10,31,12,15,41,1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,41,22,25,46,27,30,51,32,35,56,37,40,61,41,48,63,15,0,3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,0,35,25,0,40,30,0,45,35,0,50,45,0,60,50,0,63,55,25,63,5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,63,63,35,63,63,40,63,63,45,63,63,50,63,63,55,63,63,60,6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,18,0,5,22,0,10,27,5,15,32,10,20,37,15,25,42,20,30,47,25,3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,30,40,57,35,45,62,40,0,20,0,0,25,0,0,30,0,0,35,0,0,40,0,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,0,0,50,0,0,55,0,0,60,0,0,63,5,0,63,26,0,63,34,18,63,43,4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,48,52,63,54,58,63,55,20,0,0,25,0,0,30,0,0,34,0,0,38,0,0,4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,0,46,0,0,50,0,0,54,0,0,58,0,0,62,0,0,63,22,22,63,32,32,6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,35,63,43,43,63,45,45,63,52,52,63,57,57,20,9,0,25,14,5,3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,10,35,24,15,40,29,20,45,34,25,50,39,30,55,44,35,60,49,4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,52,43,63,55,48,63,57,50,29,12,0,37,16,0,41,18,0,48,18,0,5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,0,56,21,3,59,24,6,63,28,10,63,32,0,63,38,10,63,43,10,63,4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,63,52,0,63,54,0,63,56,0,63,58,0,63,60,0,63,63,0,63,63,1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,63,20,63,63,30,63,63,40,63,63,50,0,15,15,0,20,20,0,25,25,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,30,0,35,35,0,40,40,0,45,45,0,50,50,0,55,55,0,60,60,30,6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,41,63,63,50,63,63,52,63,63,40,0,25,43,0,27,46,1,29,53,2,3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9,8,36,63,12,40,63,20,41,63,25,44,62,31,47,63,35,49,62,44,5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,49,60,63,10,10,63,15,15,63,20,20,63,25,25,63,30,30,63,3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,63,40,40,63,45,45,63,50,50,63,55,55,20,20,0,25,25,0,30,3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,35,35,5,40,40,10,45,45,15,50,50,20,55,55,25,60,60,30,63,6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,63,63,50,63,63,58,0,10,0,0,17,0,10,20,10,15,25,15,20,30,2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,35,25,30,40,30,35,45,35,40,50,40,45,55,45,50,60,50,55,6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5,25,15,0,30,20,5,35,25,10,40,30,15,45,35,20,50,40,25,55,4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,60,50,35,63,55,40,63,60,45,2,2,2,5,5,5,8,8,8,10,10,10,1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,12,14,14,14,16,16,16,18,18,18,20,20,20,22,22,22,24,24,2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,26,26,28,28,28,30,30,30,32,32,32,34,34,34,36,36,36,38,3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,40,40,40,42,42,42,44,44,44,46,46,46,48,48,48,50,50,50,5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,52,54,54,54,56,56,56,58,58,58,61,61,61,63,63,6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111:5308/0@SysopsTechNet         (308)762-2239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maxgfx@ricochet.net              FAX or Data Calls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http://members.ricochet.net/~maxgfx     ANSI/ASCII/MAX (No RIP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