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>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</w:t>
      </w:r>
      <w:r>
        <w:rPr/>
        <w:t>The Multi-Message-Editor Interface fo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���Ķ���ķ�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  ��    �   ��       </w:t>
      </w:r>
      <w:r>
        <w:rPr/>
        <w:t>(c)1995 by Bob Milutinovic &amp; The OnLine Tr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Ľ�   ����ķ���Ľ�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Ľ��������Ľ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version 0.1� - released 23rd November, 199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ATIONS IN VERSION 0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ay expect, a program with a version number of 0.1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and as such, has many limitations and room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are known to me as "real pains" and shall b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future versions of EdS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ently very strict syntax in EDSEL.CFG; in futur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used in the configuration file will be much more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even include a separate menu-driven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mited to EzyCom-specific message editors;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added for "old-style MSGTMP" editors such as Ice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d, TopE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solutely pathetic documentation; future versions will inclu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adable documentation, which will have taken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the 37 minutes taken to write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OPS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el ("Editor Selector") is a quick-'n'-dirty program I slap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zy afternoon after getting the release version of Errol Smith's T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 editor for EzyCom. My problem was that although I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 available for my users to use for writing their messages,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a perfectly good (and registered :) copy of GEDIT which ha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aithfully for the last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ecause EzyCom (just like most other BBS packages) provide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rnal message editor to be specified, I needed to devise a way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the option of selecting which message editor they wanted to 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it was fully integrated with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dSel. Once configured, EdSel will allow your system to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(!) external message editors, without forcing the users to go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external doors. The way in which EdSel works is that it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to load depending on your users' flag settings, an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listed in the EdS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el is installed into EzyCom by specifying it as the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namely in CONFIG-&gt;MESSAGE_AREAS-&gt;MISC-&gt;EXTERNAL_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File Areas    Message Areas    Modem    Screen    Manager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Message Area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Node Manager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Message Misc ���������������������������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ble Message Areas        : 1536 of 1536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l Name Kludge Line       : No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Quote String                : @-&gt;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ternal Editor             : D:\BBS\EDSEL.EXE -N*N *M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ld Style MSGTMP            : No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how Full Messages          : No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rite messages to Self      : No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Node 1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ll Screen Editor.  Eg: C:\EZY\TIDE.EXE -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-N*N" commandline parameter MUST be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EdSel; the current version only supports this parameter (the "*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not actually passed to EdSel, but rather used by EzyCom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) - future versions will allow you to pass mor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your full-screen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the "Old Style MSGTMP" needs to be set to "NO";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el only supports EzyCom-specific message editors (namely TIDE, G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EDIT), but future versions will automatically change the stype of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editors (as defined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n installing EdSel is to select which user flags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users' choice of message editor. If you've only got tw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nstalled, you only need to use one flag. For more than tw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more flags - to be precise, the number of flags you'll n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ditors, minus one. For example, if you have five edito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four flags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selection can then be facilitated by way of a simple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sample one of which is included within this archive (SAMPLE.Q-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will need to prompt the user to make his/her selec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adjust the user's flags to reflect that selection. The sample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option of selecting EzyCom's internal line-based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checking of the user's ANSI setting and selecting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the user does not hav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tep in setting up EdSel is the EDSEL.CFG file. This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el which user flags should trigger which message editor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invoke said editor. To explain this a little further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from the example SAMPL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X--- -------- -------- -------- D:\BBS\TIDE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-------- -------- -------- D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"flag strings" indicate to EdSel which user flag(s)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in order to load the message editor listed at the end of the line.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osition means that user's flag has to be on, while a "-" tells E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at 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groups are A1-A8, B1-B8, C1-C8, and D1-D8 respective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same order as they would appear in EzyEd.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beta) version of EdSel, the format used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 STRICT*. That is, the flags need to start at the far lef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lags per group, each group separated by a space,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n the command line. Furthermore, the configuration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first line of the file, with no blank lines at the top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dSel will be somewhat less restrictive on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given, flag A5 is used to select between TIDE &amp; GED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el is called up, it will look at the user's flags and check flag A5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t will execute the given command line (TIDE.EXE) and exit.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will skip down to the next entry in the configuration fi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see that the GEDIT configuration line is what's known as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; that is, none of the user's flags are checked (there is no "X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, so GEDIT will be executed irrespective of the user's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entry NEEDS to be the last in the configuration file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before any other entry, it will be executed before EdSel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evaluate the user's flags for any other editor. I would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have one editor as your "default", as if a user's accoun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have none of the editor flags toggled on, they will be stu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e on the command lines listed in the configuration file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ve that the "*N" term is placed on the command line just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f running the editor directly from EzyCom. EdSel recognises the "*N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it with the node number passed to it on the comma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everything set up, you'll need to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onfiguration file you've written is named EDSEL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iding in your EzyCom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 have the EZY= environment variable set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yCom system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flag-changing questionnaire is accessable to your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can select which message editor the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supplied SAMPLE.CFG and SAMPLE.Q-A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name SAMPLE.CFG to EDSEL.CFG and that you change the 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 to reflect the true paths to the message editors on your system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edit the questionnaire file to indicate which message edi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changing the reference to the flag which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between the availab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g as this software is still in its infancy,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so, there are obviously going to be many people out ther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get EdSel to work. Not to worry, help is at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by any of the following means, and should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solve any problems you may be having with getting EdSe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+61-18-868-152 (in Australia, (018) 868-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simile:    +61-2-601-2232 (in Australia, (02) 601-2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ogin:    +61-2-601-2322 (in Australia, (02) 601-2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     bluebeard@trys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3:713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net:     61:9600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links:   69:1171/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net: 169:300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net:       151:6121/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net:    181:10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net:     7:69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ghtynet:   67:67/0, 67:61/0, 67:6102/0, 67:6102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, prior to contacting me, could you PLEAS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ady in order to expedite the aid I can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CONFIG-&gt;MESSAGE_AREAS-&gt;MISC-&gt;EXTERNAL_EDITOR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yCom'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EDSE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lag(s) you've elected to use to select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th(s) to your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bother going into too many "I owe it all to them" stat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eed to express just a little gratitud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ter Davies for having written EzyCo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l Smith (author of TIDE); while chatting with him on the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ile back, we both came to the conclusion that there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EzyCom to access multiple external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EzyCom sysops world-wide; with your support of Ez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has the incentive to continue its development, an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development we will always be receiving a newe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,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(EdSel version 0.1�) is guaranteed to take up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 on the disk on which it is stored. All other gua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hereby expressly revoked, disclaimed, anu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ndered impotent. If you live in an area where there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governing limitation of liabilities/guarantees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b Milutinovic, The OnLine Tryst - "Australia's Premiere Adult BBS"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