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ones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ast Callers Door for Ezycom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6-Dec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Adam White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Borland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eDOOR comm routines by Enig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ast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es is a door program designed specifically  for Ezycom-bas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hen configured correctly and executed 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 parameters, it will display the current days caller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Y parameter is used, the previous days callers.Laston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displaying  of aliases rather than the users'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n Ezycom BBS. How do I install Last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First unpack the contents of the La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EZYLOxxx.ZIP) into a sub-directory off your Ezyc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C:\EZY\DOOR\LAS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lease note: your EZY environment variable must be set, Lastone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find your TODAY.BBS  and  YESTER.BBS files!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lso requires this environment variable to be set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 of  Lastones  includes a configuration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SCFG.EXE. Run  this  and  it  will  automatically dete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ettings and save them to LASTONES.CFG. If  this  progra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detecting your settings correctly, PLEASE inform me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have  auto-configured Lastones, you are  almost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a batch file like the following to exit to Laston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on-line  presses  the  appropriate key  to view a list of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( or yesterday's callers ). Call  this  batch  file LAST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.BAT or someth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;; This turns off screen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;;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EZY\DOOR\LAST           ;; Change to the Laston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ES /N%1 /DC:\EZY %2 %3  ;; This is the harde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switch /N%1 refers to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the user is executing Laston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%1 just means that whate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parameter that was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command-line will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(this will be passed to LASTO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Ezycom with the *N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/DC:\EZY refers to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your dropfile is created when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exits.. this is usuall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Ezycom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%2 and %3 are similar t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mentioned above. This jus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if /A or /Y are passed from Ez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LASTONES will recieve this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;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now you need to load  EzyMenu and creat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astones. Create a new menu  item, using 'T' as the hot ke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y key is acceptable). Then under Menu Type choose '7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Run Program in DOS Shell'.. Now put this in the dat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C:\EZY\LAST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:\EZY is your Ezycom directory and LAST.BAT i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Lastones batch file. *N tells  Ezycom  to  pas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o Lastones as %1 in the batch file. *M  means  that 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itself to memory when Lastones is  executing  to free u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mportant part.. command-line parameters. If you want La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iases rather than real names in the caller lists, add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-li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*C /C C:\EZY\LAST.BAT *N *M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astones will display aliases rather than your  users 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your users to be able to view a list of Yest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rather than just Today's callers.  Create  another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above using a different hot key. (eg. 'Y'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to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*C /C C:\EZY\LAST.BAT *N *M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list of Yesterday's callers. You can also have '/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command-line too, so that Lastones will display the ali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callers rather than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es should now work fine! If it doesn't and you are really st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y it isn't working, you can e-mail me at  the address I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ocument, and I will assist you as much as I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Also, note that if Lastones detects Windows 95, i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VM it's running in to "[ Lastones v1.55 by Adam Whitehead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LASTONES ( as Windows 95 would usually name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MS-DOS name ).  This is pretty spiffy stuff! I encourage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 your MS-DOS software. First detect  Windows '95  and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use function INT 2Fh / AX=168Eh to set the applica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MS-DOS Interrupt list for more info on 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ones is fully multitasker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es is freeware. However, if you feel like being nice an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. then by all means feel free to send  me a  postc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postcards or  cash  don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m Whit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Wheal Court An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win NT 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end  me  a  donation, please  make  sure it is  in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obtain the latest version of Laston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rmfront.com.au/~pr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the best place to get Lastones! Latest version al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tty spiffy homepage too (by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ros.com.au   /pub/ezyutils/ezylo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f the SimTel mirro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(simtel mirror dir)/msdos/bbsdoors/ezylo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XXX is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alling my BBS, the Elysian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me stra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: primus@stormfront.com.au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primus@weirdne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: The Elysia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61-8-8927-2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ithin Aus. (08) 8927-29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Whitehead, [ Author of Laston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