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͸ �͸ �͸ �������͸ �͸   �͸ ������͸ ������͸ 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; � � � � � ո ո � � �   � � � ��͸ � � ��͸ � � 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���</w:t>
      </w:r>
      <w:r>
        <w:rPr/>
        <w:t>͸ � � � � � �� �� � � ��͸� � � ��; � � ��; � �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͸ � � � � � � ��;� � � �� �� � � ��͸ � � �͸ վ �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; � � �; � � �   � � � Ծ Ծ � � �  � � � � � Ը � 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</w:t>
      </w:r>
      <w:r>
        <w:rPr/>
        <w:t>; �����; �;   �; �������; �;  �; �; ��; 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͸ �����͸ �����͸ �����͸ �͸   �͸ ������͸ ������͸ 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; � �͸ � � ���; �͸ �; � �   � � � ��͸ � � ��͸ � � 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͸ � � � � � �͸     � �   � ��͸� � � ��; � � ��; � � 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͸ � � � � � � �;     � �   � �� �� � � ��͸ � � �͸ վ �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; � � �; � � �       � �   � Ծ Ծ � � �  � � � � � Ը � 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</w:t>
      </w:r>
      <w:r>
        <w:rPr/>
        <w:t>; �����; �;       �;   �������; �;  �; �; ��; 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͸ ������͸ �����͸ �͸ �͸ 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��</w:t>
      </w:r>
      <w:r>
        <w:rPr/>
        <w:t>; � ��͸ � � �͸ � � � � � � 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�</w:t>
      </w:r>
      <w:r>
        <w:rPr/>
        <w:t>͸ � ��; � � � � � � � � � � �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</w:t>
      </w:r>
      <w:r>
        <w:rPr/>
        <w:t>Ը � � �͸ վ � � � � � � � � � 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�</w:t>
      </w:r>
      <w:r>
        <w:rPr/>
        <w:t>; � � � � Ը � �; � � �;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</w:t>
      </w:r>
      <w:r>
        <w:rPr/>
        <w:t>; �; ��; �����; �����; 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u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med By Roy M. Hooper and Rick Chart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1991 by SumWar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tomatic Point Node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 Point 1.02 by Roy M. Hooper and Rick Chartrand            Page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view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Installation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Environment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keys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for APoint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gen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Information and Registration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 Point v1.02 by Roy Hooper and Rick Chartrand              Page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 V E R V I E 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Point is a program aimed at helping sysops who run points.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n internal database which will create a point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the database is quit, it will ask you whether or no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create the lists.  If you choose to create the 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Point uses the database to create a pointlist for each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e specified filenames, and also creates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list of all users for the sysop, in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puts all of the nodelists into the specified outb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, and creates a file-attach message for each poin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 Point also has a handy  feature that allows point opera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perate under your node to send an "Auto Point node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".  This is useful if a point loses their point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 Point v1.02 by Roy Hooper and Rick Chartrand              Page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 I S C L A I M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nly thing that Auto Point guarantees is to take up some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If it in any way, mangles, garbles, or chokes on someth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not our problem.  When you run this program, you accep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that occur from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that the nitty gritty's over,  I haven't had it chew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over here, so it shouldn't chew anything of yours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n't eat netmail messages, shouldn't mangle, garble, or ch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other unrelated programs, but it m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break it, you own both halves, just as if you make it scr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your data, it's your garb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 Point v1.02 by Roy Hooper and Rick Chartrand              Page 5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 R E D I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ers to Rick Chartrand, for coming up with the concept of 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Roy Hooper, for having the patience and ambition to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s for Sum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thanks to Michelle Chartrand for editing these documen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ibility, clarity and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O thanks to Fabiano Fabris for pointing that the mail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send the mail when the local flag is active in the .MS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 Point v1.02 by Roy Hooper and Rick Chartrand              Page 6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 E T U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get Auto Point working properly, you have to config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to your setup.  The program for configuration i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CONFIG.EXE. It's very simple to use.  Once you activa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, you'll get a screen with the following fields,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should be blank.  To fill them in, go up or down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keys to the desired field, hit &lt;enter&gt; and type the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Hit &lt;enter&gt; to save the information and go 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ONE           this is the first number in your FidoNe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e. X:xxx/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            this is the second number in your FidoNe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e. x:XXX/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          this is the third number in your FidoNe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.e. x:xxx/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SSLIST       your own, personal, private pointlist (full path 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iling backslashes aren't necessa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LIST      location you wish to put the created nodelists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points. (full pat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         you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       the name of your Bulletin Board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LLSENT       this is a toggle function.  It determines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s APoint creates get deleted after they'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en sent to your points or not.  Toggle this on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ete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        this is the domain that your network belongs to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.g. Fido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 &lt;esc&gt; to save the configuration file, and voila - you're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 Point v1.02 by Roy Hooper and Rick Chartrand              Page 7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 E Y   I N S T A L L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nd in the registration fee, you'll be sent a ke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ake out the 5 second delay at the beginning and end of 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so the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install your key you must use APCONFIG.EXE, where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s up a window that allows you to install you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 Point v1.02 by Roy Hooper and Rick Chartrand              Page 8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 D I T I N G   E N V I R O N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fully configured,  Auto Point will display a screen with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on it.  Auto Point's keys are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            Add a Point to the Point Data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is will pop up a window with a set of editing fiel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diting fields are the information required by Au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     is the poin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LIST  is the name of this point's list to be created. Do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d the file extension (e.g. .TXT, .LST.) because APoi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 this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     is the point's nod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   is the point's location as seen in the node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   is the tele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      is the baud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     are additional information to be added to the pointli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h as crashmail.  What is added here must have comm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tween each nodelist keyword, and a trailing comma,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this field is used.  This field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a complete list of available flags, see FLAGS.T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included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  is the password that is found on the subject line of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o Point nodelist request.  See AP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LOCATION, and NUMBER must not have any commas within th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delists will be screwed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 Point v1.02 by Roy Hooper and Rick Chartrand              Page 9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 D I T I N G   K E Y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Keys for data entry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Shift-Tab       Previous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/Tab/Enter     Next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            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               Ab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                Go up an entry/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              Go down an entry/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Keys for the point browsing facility (active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D              Mark Down/Delete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mark a point as down, and if hit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, will delete the point entirely.  If a nod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own, it is indicated by an X between the nam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 number. (q.v. Alt-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E/Space        Edit/View a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pop up the same editing box as INS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ever it has the information for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 filled in.  All controls are the same as 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Q             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clear the screen and ask you if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 create the lists.  If you answer yes,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eate the separate pointlists and a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ointlist for you.  It will also make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ttach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-U              Mar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will reverse the effects of pressing Alt-D onc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will remove the X and Down statu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           Will move from entry to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/PgDown        Will move up/down a full screen of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 Point v1.02 by Roy Hooper and Rick Chartrand              Page 10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 W I T C H E S   F O R   A P O I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M                Automatically sends previously compiled point 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an unattended node, from a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g :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:APOI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d\fd\apoint        {directory where APoint is found}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point /m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               {reload front door her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 Point v1.02 by Roy Hooper and Rick Chartrand              Page 1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P G 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GEN.EXE is a program that scans your netmail directory loo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essages addressed to Auto Point.  It looks at the MSG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d by FD and most other mailers and determines the sour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ssage.  If the source IS the bossnode, it ignor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.  If the source IS NOT the bossnode, APGEN check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line against the password stored in the point databas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 for a match.  If there's no match, no nodelist is cre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's a match it creates a nodelist and file attach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ssumes that all other file attaches have made it throug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the user will have duplicate file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PGEN, you have to put it in the batch file you've got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for your BBS/Mailer, under the section you import (or toss)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.  An example of this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orlevel 123 goto TO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ho Tossing Inbound Mail Bund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qbbs              &lt;----- Directory to your mail tos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il to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\fd\apoint         &lt;----- Directory to APOINT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g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GEN.EXE must be in the same directory as APOINT.EX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OINT.PNT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 Point v1.02 by Roy Hooper and Rick Chartrand         Page 1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E X T R A   I N F O R M A T I O 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  R E G I S T R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, se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y Hoop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26 Tubman Cr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tawa,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1V 8L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end netmail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y Hooper @ 1:163/2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, a fee of $10 is to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ick Chartr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-245 ave des Peres Blanc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anier, 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1L 7L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your registration fee, your private key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pared and sent to you by either netmail or voice.  Once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, you will be able to re-run APCONFIG.EXE and inst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It's saved to APOINT.KEY.  This key requir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n the following form matches exactly the SysopNa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name in APCONFIG.EXE otherwise it will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uto Point v1.02 by Roy Hooper and Rick Chartrand              Page 1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 E G I S T R A T I O N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op Name: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Name: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doNet Address: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Address:      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Telephone: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elephone: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Software: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er:       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 Tosser(s):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Type:  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ature  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all cheques and money orders payable to Rick Chartr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Canadian or U.S. Funds only. Keys will not be sent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ques clear the bank. (30 day wait period for U.S. drawn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send a cheque, but fail to include this registration for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heque will be cashed, but you won't receive a key.  You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he form with your cheque in order to be registered and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