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Callers v2.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'91-'94 AquiSystems Software Dev NL., AquiSoftworks BBS Hilver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is is a drop in for version 2.10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Call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ers read's the FrontDoor 'INBOUD/OUTBOUND.HIS &amp; LASTCALL.FD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read's the RemoteAccess 'LASTCALL.BBS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ers is capable to scan your NetMail directory on waiting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otal of files waiting for your downlinks (or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it writes a few ansi files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You can use these files in your BBS with a type 5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compatible with RA 1.1x/2.x and FD 2.02/2.11/2.12/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$TASK$ aware when using FrontDoor 2.20.mL or higher, 2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unregistered mode, 8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cept &amp;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quiSystems Software Dev NL. should be named as Aqui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no event shall AquiSystems or Arnoud Aquina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one alse for any damage directly or indirectly caused b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xecutables, documents and example files are copyrighted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noud Aquina and Aqui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owever share unmodified copies of this produc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is charg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ers is distrubuted under the Shareware concept.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Callers after a trail period of 30 days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olating federal copyright laws. I can (and will) on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Callers when enough people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more information about registering, please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'Licens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brands and product names nam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r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noud Aquina is in no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only a fact that Callers take's a plac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's fallen in two pieces, you hold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n RemoteAcc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new directory for example &lt;drive&gt;:\CALLERS or &lt;drive&gt;:\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all file'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run callers, you have to create a setup fi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CSETUP and you get a setup menu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ll values for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ess ESC to save all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ll to create 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na change the setup simply run C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ext thing is needed otherwise CALLER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llowing environment variabe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=&lt;drive&gt;:\[rapath]  for your RemoteAcces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D=&lt;drive&gt;:\[fdpath]  for your FrontDo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recommended to add SET FDOPTL=INTL to your environ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? /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age you will find two files for registering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one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it to your BBS and folow the instruction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sts only �15,- for your copy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eive a key-file, rename it to CALLERS.KEY, place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llers is placed, and your copy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ive ShareWare, register your copy of Callers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functions are marked with {+}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ch file's need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EXE          -&gt; This is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UP.EXE           -&gt;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CFG          -&gt; The control file, edit it for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KEY          -&gt; Only when you register it, no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IDX          -&gt; Index file, created when scanning for netmail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.210           -&gt; Structure of setup file, maybe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etup program yourself, just let me know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work with Call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reate a batch file to use it with FD and RA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 something with errorlev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-Bxxxx {Where xxxx is the right baudrate, given by Front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{-S &amp; -N:&lt;xxxxxx&gt; parameters optionally,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mall example, but this give's you a way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ers returns some errorlevels, wich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10  -&gt; INBOUND.HIS, OUTBOUND.H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9  -&gt; LASTCALL.F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8  -&gt; LASTCALL.BB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6  -&gt; SETUP.F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5  -&gt; CONFIG.RA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4  -&gt; Borland Runtime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3  -&gt; RemoteAccess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2  -&gt;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1  -&gt; CALLERS.CFG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0  -&gt;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se errorlevels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allers running with FrontDoor 2.20.mL+ and use a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ring OUTBOUND.HIS on multiple nodes, you should run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-S parameter, when not, Callers does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may override the BBS name found in CONFIG.RA, just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-N:FileBase_BBS or CALLERS -N:AquiSoftworks_BBS_H'sum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in the name instead of spaces, this due using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T:&lt;Task&gt; to override the tasknumber where Callers is runn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when you run a multiline network (FrontDoor 2.20.mL+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member, you must still use the multiline option in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it 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D to dissable any last mail session overwritten in LASTCALL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F to dissable create a total overview for files waiting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CALLERS -N:Hello_BBS -S or CALLERS -S -N:Hello_BBS -D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's from version 2.04/2.10(a) to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d 38400 bps in local baudrate and added 21k6, 24k, 26k4 and 28k8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OS/2 bug on version 2.99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checking first on OUTBOUND.HIS instead on the inbound fi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for point systems, wich most of the time don't have a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you usually can't poll them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fixed in 2.11 when your are using -S for shared outbou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in ANSI packet file, fixed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kipped first non used entry in INBOUND/OUTBOUND.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mpatible with FD's $TASK$ variable (when you use FD multi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ers scans your netmail directory on waiting mail packets and files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aiting for your downlinks 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routine used can sort a maximum of 400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4 files are scanned from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CALL.FD (FD) import to LASTCALL.BBS (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esigned output screen in CALLE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rrorlevel 8 when LASTCALL.BBS of RA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using a runtime library written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rrorlevel 4 when a runtime error was detected, se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sk number is now showed on outbound screen when using -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ing from version 2.02/2.03g/2.04 to 2.10(a) or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ALLERS.EXE over the old version, also copy CSETUP.EXE w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setup of Callers in prev.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version 2.02/2.03g or 2.04, just run CSETUP wich upgra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re using an older version (like &lt; 2.02), delete CALLERS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find Callers on many Bulletin Boards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official distribution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           : AquiSoftworks BBS, 50:222/0@AquiNet, 2:283/516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: 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31-35-859162, 1200-28800 Bps (VFC), 24 h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versu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: Sunlite BBS, 50:557/0@AquiNet, 2:283/516.2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: Merijn van de Sc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31-4254-2949, 1200-28800 Bps (VFC), 24 h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s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              : Imperial BBS, 50:400/0@AquiNet, 2:440/29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: James L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4-322-556325, 300-14400 Bps (V32B), 24 h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yford, Kent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here the latest version of Caller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may find it on the BBS of any of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beta-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jn van de Sc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557/0@AquiNet, 2:283/516.2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254-2949, 1200-28800 Bps (VFC),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van der He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222/112@AquiNet, 2:512/50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35-858404/858414, Node 1 &amp; 2 up to 28k8/V.FC/V34,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is de Mooi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uviu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222/102@A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1644-2098, 1200-28800 Bps (VFC),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400/0@AquiNet, 2:440/29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4-322-556325, 300-14400 Bps (V32B),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immy's Place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:222/101.99@AquiNet, 2:283/516.7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35-PRIVATE, 300-14400 Bps (V3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looking for beta-tester outside The Netherlands, also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st it, leave a message to me on Fido 2:283/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ive you a free key-file if you bring 2 sysops to me wich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ople for thei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              Joaquim H, Homrighause,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         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                  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     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time libra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uiNet                Arnoud Aquina, AquiSystems Software Dev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t                 Glenn Ha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et                Mart van der En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    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now uses a internal runtime library written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is a runtime error, Callers print this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exits normaly whit errorlevel 4 and continues your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on't ha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file called CALLERS.ERR is created so you can se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nd this file to me, so I can find out what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bugreports to Arnoud Aquina by following net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:222/0   or 50:51/0 Aqui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:2331/40 or 27:2331/401 SIGnet (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:318/0 TechNet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516 FidoNet (DC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iSystems Software Dev N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oud Aqu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vanistraa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-1221 ES  Hilversu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iSoftworks BBS, The home of A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-35-859162 / 24 Hrs / Max. 28800 baud (V.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DOC-file Callers 2.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