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PWD  A utility help clean up your PASSWORD.F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5 Hans Siemons / Prim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I run my bulletin  board for quite a few years now and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ime  I suspected  my password.fd  to be  full with  non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obvious faults that can be easily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The node i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On one system more then one password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One password is used for more then 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st two  situations could indicate  that a  node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you put a password on was past on to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read  your password file, and report all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. Further, it will report  the entire password file  s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 and sorted on password. With this report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 up your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how to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PWD &gt;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Pwd just writes it's report to standard output,  just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 a file and voila, there's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Pwd  will only read your  password.fd file, it  is your j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 it up. The report just helps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Pwd is not really  multiline aware, it is  ment for a 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  a while. It could work  when all lines  are running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know.  It reads your Frontdoor  indexes and  als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nodelist in FDNODE.F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gal stuff / standard disclaim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 no event shall Prime  Productions nor Hans Siemons  n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ur support  sites be liable to you  or anyone else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 directly or  indirectly caused by CleanPWD. Prime 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ctions and  Hans Siemons guarantee that  no code  is m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berately damage yours or any else his system.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ll executables  and documents  are copyrighted  1995 by  H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mons and Prime  Productions. You may however share  UNMO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D  copies of this  product, as long as  no money is char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ccepted.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CleanPWD is  distributed under  the postware  concept.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 this program, please  send a postcard from your homet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nother nice 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s Siem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65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02 HN, Bred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ll brands and  product names named in this documentation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s  or  registered   trademarks  of  there  respe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can be contacted in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2:512/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hans@prime.morgana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/fax : +31-76-7153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s Siemons, Prime Prod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6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02 HN, Bre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voice  support just drop  me a message with  your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#. I will call you collect t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istory lo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0 -   First re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