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ide for FDHISO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1  �  Disclaimer / Important Information                �  FDHISO 3.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DHISO has been released a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uthor, Martijn Janssen, specifically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warranties, expressed or implied,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pose and the program license granted herein in particula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limiting operation of the program license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particular application, use, or purpose. In no event sh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 be liable for any loss of profit, lost savings,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,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r inability to use FDHISO even if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jn Janssen, or an authorized distribu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duct has been advised of the possibility of such dam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names/products mentioned in this documentation are copyrighted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DHISO will work on all PC's, with or without colors, at an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t least DOS 3.20 to run the progra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2  �  What does FDHISO  do..                            � FDHISO 3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DHISO you can view the FrontDoor History, I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calls with sent and received bytes for both FrontDoor Sing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-Li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DHISO will detect wheter you're running FrontDoor Single-Line or Multi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DHISO will than switch to Single- or Multi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3  �  Command-Line parameters of FDHISO                 � FDHISO 3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!! Simple huh??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your FD environment is set to the directory where SETUP.F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4  �  Bug reports concerning FDHISO 3.0                 � FDHISO 3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Bug-Report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it out, send it to the adres at the end of thi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the BBS mentioned at the end of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5  �  Registering FDHISO 3.0                            � FDHISO 3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HISO is released as ShareWare, so if you like this program,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using it, fill in the reistration form and send it to me by a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nailMail and I will send you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-addresses you can mail to, are mentioned at the end of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in your message, the netmail-address I can mail your ke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6  �  How to contact the author                         � FDHISO 3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have any questions/comments about FDHISO 3.0 then ca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thQuake BBS, +31-20-6436463 (Holland), Online 24 hours, 1200-288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Addresses: 206:206/0   (Disaster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:280/909   (DFF 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9:300/0    (HOLLAND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:300/0    (Rocke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3:7310/200 (R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5:3107/0  (Pascal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write to: Martijn Jan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 Sav. Lohmanlaa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81 XM Amstelv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therla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