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Int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gle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5 Colin Turner &amp; Chris McCan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Colin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form, there is no warranty. If you're nervous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experimenting after a backup or leaving the program alone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Colin Turner, nor Chris McCandless can be held account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through the use of F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just suppose one of your users writes a message abou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o a user on another board, and suppose that FDInt intercep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addressed it to the senile American president in off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ading, and this message had become so garbled 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uclear launch codes followed by a rude note appa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n russian president currently in office. Just suppose, that in a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, said U.S. president authorises a nuclear strike on Russi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retaliates, laying most of the globe to waste. And suppos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 which has been watching the earth for years decide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olonise the earth and subjugate it to millenia of aut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Now suppose that the human race throws off these oppresors and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 system again, not even then are we legally liable.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refers to the executables FDINT.EXE, FDINTBIG.EXE and FDISETUP.EX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ssociated documentation. All copyrights are retained by Coli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hris McCandless for FDInt. No fee may be charged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nt, except to cover reasonable costs. Additionally,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must be distributed intact and unchanged. Other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FDInt comes in two flavours, the Freeware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hareware version. This is somewhat unusual, as thes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contained in the executable FDINT.EXE (or FDINTBIG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the same as FDINT.EXE but which is compiled i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making more memory available to large setups, bu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speed (probably most noticeable on 386 SX or below processo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having a shareware program with an unlimi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program in it's unregistered form indefini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egally. In it's freeware form FDInt will only support two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serv module will be entirely inactive (so you must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users from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point you decide you would like to use the extra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 the attached REGISTER.FRM and post it along with the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ent a unique registration key allowing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Installation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Where to place the fil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Previous users of FDInt 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Running FDISetup 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Batch File Installation 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Registration keys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Running the program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Configuration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Basic Configuration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 Paths 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1 Editor Path &amp; Name 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2 Semaphores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  Time Zone Kludge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  Semaphore Time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  Split Length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  Origin Line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  System Attributes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1 Delete Original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2 Delete Reply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3 Preserve File Attache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4 Change destination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5 Fake origin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6 Readdress message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7 History File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.8 List Format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7   Message Attribute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   Address setup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.1 Gate Name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.2 Gate Address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.3 Echo Address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Names and Commands menu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  Domain names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  Server names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  ListServer names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  Various Commands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.1 Command Summary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  Groups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Document Manager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  List Manager 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  Overview of lists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  Linking EchoMail with Mailing Lists [ * Technical * ] 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3   Setting up a mailing list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3.1 Setting up mailing list users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  Template Manager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  Redirection Manager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  History Viewer 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Command line parameters 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FDInt command line parameters 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FDISetup command line parameters 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Errorlevels 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Examples of How to Use FDInt 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  File Requests For Points 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  Making Routing of Email Easier 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  Email from a BBS, more easily 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  Allowing your points to write in echoes when away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  Making a technical support area 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 Instructions for the End User 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Document Server 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UUCP readdressing - only relevant to FTN users 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Mailing Lists 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List Server 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  Frequently Asked Questions 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  Notes ..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started FDInt as a set of InterNet utilities for FrontDo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ccess to a UUCP address which uses REPLYADDR kludges.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designed to reply and act on FidoNet Technology Network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) mail, it is quite useful to other FrontDo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rogram is really a set of utilities which are "Inter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supplied executables detect and time slice under the following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s : Desqview, MicroSoft Windows,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 document server. Messages can be written to FDInt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which will post back documents (through gates or to other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. It is possible to password protec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addressed to UUCP at one of your address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your InterNet gate. This means your point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e with changes of address, you need only change the gat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addressed to a username containing an "@" character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s can be rewritten to the gate. This allows you and you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essages directly "to" the InterNet address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function for hosting mailing lists, with both InterNet and FT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more than 2 lists requires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+&gt; ListServer functions for automatic subscription to and from li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llows remote users to survey the lists you off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ility to link mailing lists to FTN EchoMail conferenc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InterNet and remote FTN users to participate in the echo i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mailing list at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ility to redirect netmails arriving for users at your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odes, points or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etup utility, FDISETUP.EXE written for that very familiar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upgrading of your old setup files by FD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DInt (1.05) is designed for, and requires FrontDoor 2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single line version. FDInt 1.00 should be used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rontDoor. FDInt 1.10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require DOS version 3.XX or above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DInt without first changing into it's directory. FDInt will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 local area networks, as it uses full file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both its own files and those of FrontDo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Network users. FDInt uses semaphores and logic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t should open. This is what makes the scanning so quick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chines have clocks that are out of sync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get missed or scanned repeatedly. You should alway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clocks are regularly synchronised. (A good time i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all.) As a last resort use the /FULL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ere to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FDINT.EXE and FDISETUP.EXE programs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write to at runtime. FDInt will store all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directory automatically, regardless of what path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FDInt or FDISetup. If you wish to use the Compa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DINT.EXE you may rename FDINTBIG.EXE to FD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evious users of FD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revious user of FDInt, it is recommended that you sur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file included in this archive. Depending on what ver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and to, you may find FDInt will not run on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You need not worry, FDInt won't do anything if it fe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s are for the wrong version. Instead you will be tol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ETUP.EXE, which will automatically upgrade your setup for you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may be sensible to make sure all new featur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them, though FDISetup will try to use sensible defaul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unning FDI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run FDISetup and follow the instructions in secti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efore retur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quit FDISETUP you should now have all the file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FDI    Essential, bas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LIST.FDI  Required for Docum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.FDI Required fo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.FDI Required for redirecting mail from n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FDI Some response file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.ML       A file for each mailing list tag detailing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ese files are present will often depend on how you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For example, if you do not use the list manager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LIST.F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Batch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install FDInt in your batch file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DINT\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 Impor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DInt is run before GEcho Import, as at this stage all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just come in is in the *.MSG FD Netmail folder which FDIn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ating echomail, you should probably run it after outbou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Don't worry, typically FDInt takes about a second to work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to do if that'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DINT\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g key, ensure it is called FDINT.KEY and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FDINT.EXE. Note that the reg key must be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rname is SETUP.FD and that user must be a supervisor.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FDInt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request a demo key from 2:443/13.0 or 2:443/14.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DIKEY. This will give you an expiring key with a life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try out the registered features. This key will be part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and it goes without saying, subsequent requests for a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ystem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run the program for the first time. You may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s scroll past and the first run may be quite lengthy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FDInt will touch a semaphore called LASTSCAN.NET which it will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as FDINT.EXE. When FDInt is run subsequent 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xamine messages that are newer than this stamp, increas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nt takes its configuration information from your FrontDo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from it's own custom files. FDISETUP.EXE should be ru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your FDInt configuration. FDISetup is compiled in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and so will allow you to create large configuration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able in full by the small version of FDInt. When you run FDI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new setup, you should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Mai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Basic Configuratio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Names and Command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Document Manager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List Manager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emplate Manager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Redirection Manag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History Viewer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Information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Quit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go through all the options on the Basic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the cursor keys to move the highlight bar over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. (To return from such a menu, use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 � </w:t>
      </w:r>
      <w:r>
        <w:rPr/>
        <w:t>Basic Configuratio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Bas�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Nam� Paths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Doc� Time Zone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Lis� Semaphore Time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em� Split Length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Red� Origin Line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Inf� System Attributes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Qui� Message Attribute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 � </w:t>
      </w:r>
      <w:r>
        <w:rPr/>
        <w:t>Address Setup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ĳ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n turn pop up a small submenu allowing you to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Editor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 you can specify the name and path to your favourite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. This will allow you to edit most documents inside FD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ype the usual parameters you would use in here, using a ~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ere the filename should go.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~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ll DOS's native Editor with the text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ield to define semaphores you wish FDInt to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ituations. If a filename without a path is specifi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semaphore directory as defined by FrontDo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a specific semaphore to control FrontDoor (see FD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 name of your own to control with an "IF 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environment variables in these filename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tation $[VAR].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XIT$[TASK]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rop a semaphore FDXIT2.201 on a system where TASK is defined 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s semaphore will be dropped when FDInt creates a new FDINT???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this may happen if you are gating EchoMail), which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os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semaphore will be dropped when FDInt unpacks a PK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ed to it, you could use this to pack the netmail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Time Zon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a kludge lines inserted by FDInt should have 3 character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note what time zone you are in. This defaults to UTC (GMT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ange this to whatever timezone string is used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Semaphor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DInt encounters a FrontDoor busy semaphore it will wait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every second to see if the semaphore has cleared. If it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the value specified here in seconds, it will abort (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Spli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DInt is sending large documents in the document server it wil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t intervals specified here. The default is 16, which means that 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st the file in 16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igin line will be appended to NetMail or Email being forwar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TN echomail conference. Please see the mailing lis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Syst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ls up the following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 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Bas������������� System Attribut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Nam�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Doc� Delete Original    Y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Lis� Delete Reply       Y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em� Preserve File Att. Y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Red� Change Destination Y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Inf� Fake origin        No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Qui� Readdress Messages Y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 � </w:t>
      </w:r>
      <w:r>
        <w:rPr/>
        <w:t>History File       Y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ĳ List format        list%user@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1 Dele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addressed to the listserv, docserve or othe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d to the original will be deleted if this is enabled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simply be marked as received. This also applies t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2 Delet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attribute causes FDInt to mark it's outgoing mail as "Ki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fter being sent by the mailer or packed they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3 Preserve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tMail with a file attach is redirected, or exploded in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ttach will be honoured to all FTN NetMail receiv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ttach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4 Chan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tmail addressed to UUCP at one of your AKAs is found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FDInt will readdress it to your FidoNet &lt;=&gt;InterNet g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r points, or other software, not to worry about where you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n case it should mov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5 Fak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tmail comes through the system which is process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 destination" above, or the "Readdress message" below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FDInt will make it appear that the message came from your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allow tidy addresses for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6 Re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tmail addressed to one of your AKAs is found, with an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 field, and this switch is on, then FDInt will addre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rogram (usually UUCP) at the gate address, with the To: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ext line. Again, this allows downlinks to post more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7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dictates whether or not FDInt will create a HISTORY.F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which it uses to record its actions (in a binary b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by other utilities as opposed the the log which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hum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8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cides the default format for messages addressed to l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betwee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@machin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%user@machin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er will mean that only mail received to the list name exact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loded and can be used in case of difficulty. The latter stil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ddressed to list@machine.name which will be directed to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t will accept the more advanced format a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a specific user on the lis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%colin.turner@thog.pigle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 message being exploded in the list remot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rmation that it was addressed to colin turner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is option calls up the following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Lis� Semaphore Time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Attributes �ength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          �</w:t>
      </w:r>
      <w:r>
        <w:rPr/>
        <w:t>Line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Hold    Off �Attributes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Direct  Off � Attribute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Crash   Off � Setup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          �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eing redirected to the gate will be given these attributes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provide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Red� Origin Line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</w:t>
      </w:r>
      <w:r>
        <w:rPr/>
        <w:t>Addresses �Attributes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          � </w:t>
      </w:r>
      <w:r>
        <w:rPr/>
        <w:t>Attribute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Gate Name    � Setup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Gate Address �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Echo Address ��������������</w:t>
      </w:r>
      <w:r>
        <w:rPr>
          <w:rtl w:val="true"/>
        </w:rPr>
        <w:t>ٱ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.1 Ga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the program gated mail should be posted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.2 G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TN address of your FidoNet &lt;=&gt; InterNet gateway. Of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int of your midnight line or other mail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.3 Ech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TN address is used for gating EchoMail backwards and for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. It MUST NOT be one of your AKAs, or for that matter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actual system. I recommend you choose a point number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use it. Then add a DENY &lt;Address&gt; command to your ROUTE.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nyone polling using that AKA (or stick a password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manager in FDSetup.) Please see the mailing list s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ames and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main menu and selected Names brings up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Nam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Domain Names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ĳ Server Names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� </w:t>
      </w:r>
      <w:r>
        <w:rPr/>
        <w:t>Listserver Nam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Ba� Subscribe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Na� Unsubscribe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Do� List commands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Li� Help commands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e� Send commands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Re� Member comman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In� Pause command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Qu� Resume comman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� </w:t>
      </w:r>
      <w:r>
        <w:rPr/>
        <w:t>Echo commands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ĳ Groups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tell FDInt what machine name your system ha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case it is thog.piglets.com. In short this is your addres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Serv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name menu selects the names which the document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. For example, if you choose FDINT, then FDInt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@thog.piglets.com, if your domain name is thog.pigle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s addressed to fdint and one of your FTN address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are case insensitive. To disable the document serv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all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ListServ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&gt; The listserv names will only be responded to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version the listserv can be used to automatically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lists and requests a list of lists. Please see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f how the end user can wo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configure the words that FDInt will accept as comm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oument and list server functions. In each case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different commands to trigger the functions. Blanking all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able the fun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in these strings can be used and is significant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a string as simply "+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igger the action, on the other hand, if the string is "SUB 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trigger the action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 trigger the function. Note that FDInt is case insensi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Na� Unsubscribe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Do� List commands   ��������� Subscrib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Li� Help commands   �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e� Send commands   � 1  SUBSCRIB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Re� Member commands � 2  SUB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In� Pause commands  � 3  +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Qu� Resume commands � 4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� </w:t>
      </w:r>
      <w:r>
        <w:rPr/>
        <w:t>Echo commands   � 5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ĳ Groups          �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            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1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give a brief description of each comm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    Used by listserv to hook up mailing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  Used by listserv to unhook mailing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Used by listserv and document server, provi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lists /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Used by document server, mainly for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       Used by listserv to get a list of members on 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Used by listserv to temporarily pause flow from 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       Used by listserv, opposite of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Used by listserv, allows users to subscribe to a li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marked as non active and connected via an ech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o allow echo users to appear in member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arrange the documents into up to ten groups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ames of some or all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ocu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Manager can now be setup. Note that you'll ne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e server name list to trigger this function.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Document server bar allows you to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ew 3/26 �������������������������������������������� Document Manag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g         BBS1                                   Times requested 4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 The BBS Basics, what to look for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ssword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visible   No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oup       FidoNet related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       Y:\FILES\I&amp;CT\BBS1.TXT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in fact a filled in item. To enter items, hit Inser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 is the word that is used on the subject line to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is for your own use, and also for the generated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is to protect the document against casual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    dictates whether the document appears on a list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 is the text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quest documents from your system, a user should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(see above), with document tags on the subject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. However, another method, using the send command allow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ssed for those files that require it. Usage is detail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space will result in any editor you previously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1 allowing you to edit the document text without leaving FD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is picked from the list you defined in 2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</w:t>
      </w:r>
      <w:r>
        <w:rPr/>
        <w:t>Group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0  General documents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ĳ 1  InterNet related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 FidoNet relat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� 3  FDInt, this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� 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� 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� 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7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ĳ 9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partially for your own benefit, but also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documen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nfigure two different tags to match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a popular name an alias to make it easier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server does not naturally search for the help command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matter to create a document with the tag "Help", and 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mplate sent in the event of an error which could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see Templates in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requested field is non editable, and is updated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history file, and periodically run FDISETUP 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setup mailing lists if you wish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ly supports 2 lists, the registered i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Overview o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ing list is a dud username at your system. When a messag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h an address it is exploded to a list of people. Each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e from the fake address, so a reply will cause another explo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will handle lists with both InterNet and FTN users as well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iven FTN EchoMail Conference. If you are going to use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ailing lists to echoes, read the next section, otherwise, ski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sure that you comply with policy and behave responsi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Linking EchoMail with Mailing Lists [ * Technica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EchoMail conferences to lists it is vitall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configure your echomail processor. You will nee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reate and unpack type 2+ PKT files. Almost all modern on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you should decide on an address to use for gat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bove, echo address). You should then set that address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processors node manager. Again, please note, this 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be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archiving method for this node is set to none. ie.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FDInt will ignore the attach. Don't pack netmail to thi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n't crash FDInt, it will simply ignore it, so if you can't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 big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imply add this address to the connection lists of echo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mailing lists, and set up the list as outl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that are curious. When FDInt wishes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choMail conference, it creates a FDINT???.PKT file in you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files directory, where your mail processor will tos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rea(s). In the other direction, FDInt scans the net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taches to it's fake echo address, when it finds one it unpack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Setting up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pressing Insert allows you to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View 1/8 ������������������������������������������������� List Manag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g         BRS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escription Old pupils of Bangor R School, friends and teachers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ssword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cho Tag    BRS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nected   Yes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st Access Anyone can write in the mailing-list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erv Access Subscription can be performed by listserv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visible   No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ad Only   No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anner      No Banner will be placed on echomail message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st format list%user@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mbers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is the name of the dummy user, ensure it's not a real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is a short description of the purpose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protects the list from casual subscription,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end this password with the subscription atte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onto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ag     is the Echo Tag this is connected to if nee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  dictates whether the Echo is connected at this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ccess  dictates if people not on the list post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 Access  dictates if people can automatically subscribe &lt;+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   dictates if list is hidden when a user requests a list? &lt;+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   means only Owners of the list can post in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      will prevent an information banner being added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d from this list &lt;+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the above example, brs can be written to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@thog.piglets.com  (the domain name being added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brs at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Setting up mailing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RETURN over Members allows you to add, alter or remove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Note that users may also be altered by the listserver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&lt;+&gt; for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View 3/11 ������������������������������������������������ Member Lis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ame         Colin Turner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ddress Type Fido Technology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ddress      2:443/13.0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er Type    Normal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tive       Yes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create entries to either FidoNet or InterNet addresse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either normal or owner. Owners can still write to read onl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ease note that multiple owners of a list are possible.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an be paused for a particular user by labelling them as n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 should be sorted in alphabetical order, although el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listserv module may be out of sequence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lve itself the next time you insert or delete a recor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DISETUP /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empl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system gives you some control over the output creates by FD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pecify text which will be placed into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Template Manag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 Inserted before a list of documents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/ File File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       M:\FDINT\INSERT\DOCLIST.TXT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Quit 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verse the standard prompts using the left and right arrow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 The description should tell you what the purpos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s, or when it is used. If you have only a ver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add, simply select Text and then type the text into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requently you may want to send more information, a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select file and give the pathname of a textfile for the purpo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, as for the document manager, edit this file from inside FDI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pace if an editor is correctly configured as in 2.1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edir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nfigure FDInt to redirect mail to certain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other Fido Style, or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sert a record in the redirect manager. This is very simil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to the list member manager. This will be the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directed to. Then, press RETURN over the Psuedonam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me         Chris McCandless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ress Type Fidonet Technology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ress      2����������������������������� Pseudonames 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seudonames   �                                         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� </w:t>
      </w:r>
      <w:r>
        <w:rPr/>
        <w:t>1  Chris McCandless                     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ĳ 2  cpm                                  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3                  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4                  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5                  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ps up another box in which you can configure up to 5 nam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your system will be redirected. This is ideal for sen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ints that has arrived at your node address to their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is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can generate a file called HISTORY.FDI as it runs. This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log file, and is mainly designed to be read by othe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DISetup itself (which will read it to update document request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f course use the log text file generated in order to see what 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oing, but in addition, you can analyse the History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built into FDInt. Note that it is not possible to edi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 using this, and in addition the file is accessed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posed to being read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ew 26/27 ���������������������������������������������� History View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              Document Request; Succes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me                00:06:21 AM ; 06 December, 1995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g                 bbs2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name           Colin Turner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ress type        Fidonet Technology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ress             2:443/13.0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DIn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will probably run quite well without command line parameters at 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ocate your SETUP.FD, so make sure you have defined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left SETUP.FD in the current directory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rather unsurprisingly produces a log of the activity.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Door style. Leaving this parameter out stops the creation of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:&lt;Debug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you can place this, and a debug level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lacing /DEBUG on its own assumes maximum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direct video which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colour mode. Selects colour m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colour mode. Selects monochrome mod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ertain points FDInt may beep to warn you of some configura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due to the fact that documents have incorrect path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 unregistered and trying to use more tha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ULL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FDInt to scan the whole netmail folder regardless of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messages. This will slow the scanning and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vere clock problems you can't otherwise solve.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se to run FDInt with this parameter in your maintenance cycl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n case of small cloc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colour selection. FDInt will select the same colour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for FDSETUP by default. Therefore on a multilin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ur and some monochrome lines, you should be able to use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o get the requir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line, FDInt will read and use your T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o make 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DISetup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etup has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rk in the same way as for FDInt, the default is read from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FDISetup to view, create and delete entries,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they should be maintained in alphabetical order, as FDISetup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order as it loads them from disk. However, if a record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server or another program, it will not be in order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work in FDISetup will place the record in order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order the files. (FDINT.EXE does not sort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asons, and sorted entries make for more cosmetic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causes FDISetup to load, sort and save the files DOCLIST.F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LIST.FDI, REDIRECT.FDI and the .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HISTORY.FDI file, FDISetup will scan it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the request counters for each documen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RGE: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urges your HISTORY.FDI, deleting entries older t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,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/M and /C are therefore to be used in your maintenance cyc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normal operation. It is possible to use more than one mo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ETUP /PACK /UPDATE /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all your maintenance in one go, and notice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s irrelevant, FDISetup will always proceed in the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will exit with the following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Error opening SETUP.F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Error opening or reading FrontDoor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New messag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Busy semaphores still there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Error opening Debu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 of How to Use 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is a versatile tool and can be used in many various way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writing this program, our Beta test team often found way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 hadn't even considered, and so we'd be interested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DInt for a purpose we haven't thought of. Here, 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some of the things FDIn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 Request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allows points to specify all their favourite text fi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nybody who can netmail them (or mail from the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d ask points to be responsible and ask their Bosses for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though. FDInt will even split large documen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all the information you need under the "Document Server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king Routing of Email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rontDoor sysops now have access to some sort of InterNet gating. 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and was in fact primarily) designed to reply happily to mail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. It can also make it easier for people to send mail. Tell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/ users / software that they can send InterNet mail to your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et FDInt redirect it to the gate for them. If you chang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to change one option to be working busines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mail from a BBS,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s, like RemoteAccess are difficult to set up so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te without frequent mistakes. Not anymore. Simply tel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send a netmail to one of your AKAs, an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InterNet address on the to line as they would expec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do the rest. It will redirect the message to the correc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normally UUCP at the gate address, and place the correct To: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message. You can switch this feature on and off in FD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llowing your points to write in echoes when away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a popular point echo, and one of your points goes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and doesn't have Fido access (life's not worth living ;-)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do is create a mailing list and attach it to your echo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etails in FDINT.DOC). Now, every time your friend uses 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InterNet account to mail your list, FDInt will not only m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 on the list, but import the message to the echo. Like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echo will be directed outwards to member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Making a technical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too develop software? Create a mailing list called "sup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it to an echo. Make the list Public, but Closed. Now conn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chnical people to the list (either via the echo, or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any or all are possible). Now no-one can connect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s it is Closed, but anyone can post to it. So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@blah.blah or support at your FTN address will go to all y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ho can talk it over privately in the list before replying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ructions 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cut this section out and modify it to your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users of FDInt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of FDInt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provides 4 basic services. You should contact your sysop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s are offered at 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has the ability to act as a document server.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requests for textfiles to it, and it will post them back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of a message. You should ask your sysop what document serv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Usually, it will be "docserv" or similar. Each docum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tag, which you can use to request it. Asking for "list"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availab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ocument server from a Fido Technology Network (FTN)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a message with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docserv                 &lt;server name, see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  FTN address of system   &lt;any AKA will 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 Document list           &lt;Seperate document tags with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dint is running at 2:443/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doc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  2:443/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 bbs1 lis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up to 4 documents being posted back to you, includ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availab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 *** You may have to put some text in the message body. FDInt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is, but without it, some programs will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ocument server from an 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know the domain name of the system running fdi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hould the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ocserv@domain            &lt;server@domain.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could b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ocserv@thog.conquer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bbs1 list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P readdressing - only relevant to FT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has the ability to make InterNet addressing easier for i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mail to the InterNet from an FTN address, the form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&lt;Gat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ssage bod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&lt;Inter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 provides a way for your sysop to simplify this. Please check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is enabled. (Possibly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dressing of messages to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the message is addressed as above, but the At:,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ny of the AKAs of your sysops system. FDInt will then re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gate. This removes the need for you to remember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and indeed, for all intents and purposes, your sysops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addressing of mail containing a "@"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mail addressed to one your sysops AKAs with a "@"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For example, you could address your messag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oe@blah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&lt;AKA of your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DInt will automatically readdress this to UUCP at the gate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This will greatly simplify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r sysop to host mailing lists at thei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is essentialy a fake address (in that it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person). When a message is written to the fake addres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d to each person on the list. The mailing lists can have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InterNet and FTNs. Each mailing list has a tag, m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to a mailing list from an FT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&lt;The unique tag of the mailing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&lt;any AKA of FDInt's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for a mailing list with a tag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2:443/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to a mailing list from an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tag@domain        &lt;The tag is the username, you must specify the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et to Private on the FDInt system, in which case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o them unless you ar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ssage is exploded, it will appear to come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so a simple reply will reply to the list name, and con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t, (in it's registered version) provides a way of automatic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ing yourself from exi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op will have setup a name for this feature,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serv". You can request a list of available mailing lists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as below to listserv, with list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ing to and unsubsribing from a list from an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of the following form to subscribe to the list wi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istserv                  &lt;Or other name defined by your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&lt;One of FDInt's ad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subscrib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subject lin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ubscribe, simply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unsubscrib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 *** Again, some message text may be required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ing to and unsubscribing from a list from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of the following form to subsribe to the list wi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istserv@domain                   &lt;domain is the site name for FD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subsrib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subject lin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ubscribe, simply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unsubscrib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common queries about FDIn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's the difference between FDINT.EXE and FDINTBIG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DINT.EXE is compiled in the small memory model. This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gment (64K) is used for data. However, the pointers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re only 16bit in size, and are relatively fast to use. FDINT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ultiple segments (up to whatever remains of your 640K)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32bit data pointers are used, so the extr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paid for in speed. 64K is more than enough for mo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DINT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FDInt misses some messages, or scans some over and over again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rst of all, when FDInt has processed a message addressed to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it as received (or deletes it) so that it will not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on the same message twice. This problem is most often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(Local Area Network) situations where the various machin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lightly different time settings. Try to sychronise cloc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, and/or, put an FDINT /FULLSCAN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to catch any messages you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FDInt beeps every time it executes and mutters something abou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issing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ne of the paths for your documents may be incorrect. FDIn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ument on list of document requests, alternatively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use more then 2 lists on a unregistered copy. Examine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losely (even make one for just on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'm gating echomail and FDInt keeps trying to reply u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echomail PKT files my mail processor creates,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're probably exporting the echomail to one of your AKAs and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ke address accordingly, the fake address should NEVER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or the address of any system that may poll you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a point off your system and use a DENY &lt;address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FD to prevent the mail being picked up by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en I press space in the Document Manager in order to edi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happen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heck you have specified an editor to use in editor path,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ere isn't enough memor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en I press space in the Document Manager, the editor loads, bu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have probably ommitted the "~F" in the editor path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name of the fi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re's a file called HISTORY.FDI which is getting huge, what i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safely dele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is a binary history file created as FDInt processes certain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use it you can suppress it's creation by f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witch in the system attributes menu in FDISetu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you could add a FDISETUP /PURGE:20 command to you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ightly maintenance which will keep the file's size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n the redirection and list member manager, every time I chang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ddress from Fido to InterNet or back, there is an old addres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. The file holds information about InterNet and FTN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 and if there used to be a FidoNet address st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t will be reproduced when you change back to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points that have an FTN address at holidays and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during term time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People have complained that FDInt didn't reply to their messag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record of the message in the log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may find these are messages from Fido addresses. Many Fido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messages with no message body, and although FDInt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s reply to commands place on the subject line, it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some text in the message body (a sig will do)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being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 have been running with mailing lists for some time, but recen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topped working, the log says something like "no match on t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to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 could be you changed the echotag of your conference, but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be a problem with your registration key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sts, you need to be registered to use them all, without a key 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load in the first two lists. Perhaps you requested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d now expired, or your key is not in the same directory as F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was written in Turbo 'C++' for DOS 3.0. It also uses a sm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at multi tasker it is running under and which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DInt is not available, although, the time slicing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and is in the public domain, it is available on request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header file you will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people who have contributed something to this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, making suggestions on how it could be improved or who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pizzas on the coding nigh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: Ben Curry, Stephen Glasgow, Joaquim Homrighausen, David Jeff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Kerr, Steve Moore, Scott Myles, Tony Rolt, Mats Wa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y Kingston-Wyatt, Craig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Karen, my other half, who put up with being neglecte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sy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has almost been completed and will be available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nt 1.05 Document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pigle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at 2:443/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reached individually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@pigle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443/13.0; 2:443/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cCa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@pigle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443/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 Request a demonstration key from the above system and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for up to 30 days. Simply File Request "FDIKEY"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will be tailo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stributed from The Heart Of Gold BBS, from Pigle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4-1247-27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-1247-27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also support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latest version of FDInt from our InterNet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gle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as been brought to you by the letter Q and the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