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ntDoor Protected Inbound (F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/91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node    2:241/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do-Help     2:2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 is a quick and dirty utility to add a THREE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01, FDPI has now the ability to mo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icated nodes to a special directory. Therefor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file. I do *NOT* make any syntax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in this file to save code and time. Normally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up this file one time and forget it. While F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configfile now, you don't need any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nger. Everything not in the configfile, FDPI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file you have to set-up must be named FDP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contain at least 3 lines.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SETUP.FD exi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FDPI.SYS (all begining at the fist char and a C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rectory of your unprote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rectory for mail from tw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system defined as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define up to 200 other systems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want to define *ANY* twitsystem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nd 2. should be the same (your unprotect dir)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efine a dummy system like 99:1111/99.99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get traffic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to put in a twit system in the config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everywhere in the FDSETUP programm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 I am 2:241/5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9     = 2:241/580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4/2   = 2:244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00    = 2:241/56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 looks in the history files for the last entry.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call that should be the zone:net/node.point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ave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look is taken if there was any incoming byt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 Less than 100 bytes could normally not be any mail or 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can ex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DPI will check the address against the 'twitsystem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FDPI will move the mail/files to the define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if it was a protected or unprotec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twit, FDPI looks in your password file to se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also listet there. If true - fine,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found (or TWIT) , FDPI will do a quick mov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inbound to a unprotected mail dir tha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run, FDPI will set all remain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to status 0. That means new arrived files MUST be dect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DPI because they have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FDPI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switch -q will prevent FDPI from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N O T E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 only works properly if you exit afte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mail. FDPI will not waste your time.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takes 0.11 seconds if there is nothing to do for F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ing 20 entrys will take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have set up:  ( Mailer, Miscellaneo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exit upon receipt of netmail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on receipt of ANY fil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 logs its activities in a file called FDPI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find a private netmail that tells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was moved to the unprotected directory and w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nt the mail if you do not call FDPI with the -q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DPI uses the archivebit to detect if a file 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w, you have to take care that you manually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f you will make a backup of your inboun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s this archiv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of F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FDPI.SRG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, FDPI is a usefull utility for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postcard with your network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ller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5802 We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FDPI as long as you want on a non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commercial system you have to pay a fee of 15 $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address if you use it for more than 2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you may distribute FDPI on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allowence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* to - in the logfile to prevent a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ut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ome problems with other utilities, so FDPI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logfile now in the directory FD points to.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Quietmod. With -q at the commandline, FDPI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system is marked as ACTIVE in Frodo's setup, F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a password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security hole in the previous versions: If someone 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wice, FDPI ended with an 'Error 0005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ed in the inbound directory. Fixed now !!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and gets a new name with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le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ird level for twit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ames of files, FDPI looks for to match the new F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 FDPI 2.01 will *NOT* run with FD 1.99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  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- password protec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- unprotec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- does not look like any ki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- TwitMai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I.CFG is now case insensi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