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FastV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?   Send you're netmail to: Marius Ellen 2:282/531.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V1.45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2 Jun; Fixed a bug concerning high ascii in the 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2 Jun; Added XLATTAB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2 Jun; Added some extra checks in the confi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2 Jun; Added -M switch f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V1.45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 May; Added support for the fidouser.lst format.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merge and Yuck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 May; Extended the nodelist keyword to support the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use nodelist 7fgU pointp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2 May; Corrected a bug in the FD system concern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V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5 Apr; Phone number can now contain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k, almost an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8 Apr; Added Phone override Frontdoor/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7 Mrt; The -R- in the boardname (to signal a remappe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laced with bit 15 in the nod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6 Mrt; Eof character in config is now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5 Feb; If DIAL was omitted there was an endless lo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behaviour of Inter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estic cost, messagefee and 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0 Feb; Changed name of v7 userlist.lst to fido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4 Feb; Enhanced Boss statement to read 4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1 Feb; Added keyword SWEPULSE (Does this really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11 Feb; Now writing points to FdPoint.Pvt in FD compi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