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enturion InfoMail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 Information-by-Netmai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Damian Wal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enturion, Fidonet 2:2502/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   WHAT IS INFOMAIL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.    Program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    Program Requir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3.    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4.   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   SETTING UP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.    Unpacking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  General Setup Parame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.    Setting up Information 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  USING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1.    Running InfoMail on Your Mai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2.    Addressing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   RE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1.    Command Line Swi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2.   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   DEVELOP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ents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WHAT IS INFOMAI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a small utility which responds automatical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s for information via routed netmail.  It runs on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out any MS-DOS based PC, and interfaces with FrontDoor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front-end ma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dea behind this program to allow anyone linked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onet mail network to offer information about themselve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vices they offer, or general information about a subjec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interest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uses for this are descriptions and adverts for BBS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ther Fidonet systems, echo descriptions and rules,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Q files and software information.  These are by no mean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uses that this software may be put to; its use is limi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y the imag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will respond to netmails sent to 'InfoMail', or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defined by you, at an address defined by you (usually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Fidonet address), and will use the subject li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ming message as the details of which information pac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d (InfoMail can keep track of up to 32767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ck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will run under MSDOS or 100% compatible oper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Although the slowest machine tested was a 386/16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run on any PC with more than 128k of memory.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 been tested on MS-DOS 6.0, but the author sees no reason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should not work on MS-DOS 3.0 or above, and possibly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is also designed to interface with the Front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2 mailer.  Thus it is useless without this mailer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le mailer/mail processor combination.  This includes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ers which store their inbound and outbound netmail in *.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, complete with zone and point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3.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 IMPORTANT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warranty or guarantee is provided with this program.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 has attempted to ensure that the program is fu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and bug-free, no responsibilty can be taken b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in the event that damage or inconvenience is caus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.  Run InfoMail at your own 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4.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s go to the following people for help in the developmen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Birrell, 2:2504/200, for beta testing, and for m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uable messages and snippets of code in the C_ECHO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which the author would have had much more difficult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essing to the level of proficiency required to produ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ill Welch (2:254/222), for beta testing. Steven Hol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:2503/216), Kelvin Phillips (2:2502/666.4), Peter Barl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:2502/666.15), and Andy Altoft (2:2502/666.2107), for bet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people helped in the development without e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ing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oaquim Homrighausen, 2:270/17, for writing Front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y Bush, 1:105/6, for the document FTS-00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ne who ever wrote 'send an email to info@x.y.z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' or similar, as such references are w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he idea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s InfoMail?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ETTING UP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Unpacking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will be supplied as a standard ZIP or ARJ file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haps compressed with some other archiver.  It has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directories, so to unpack it you just have to crea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and unpack the files into the directory us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ropriate arch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General Setup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unpacking InfoMail, it must be set up with a few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before it will operate.  To set up InfoMail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, call it up with the following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use a slash ("/") instead of a hyphen ("-")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er.  InfoMail is case insensitive throughout, so all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switches and text strings may be supplied in upper,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mixed case without affecting the outcome of searche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unning InfoMail's setup utility you should be pres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window conta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Netmail  .\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Name  InfoMail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Address  2:2502/666.0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   </w:t>
      </w:r>
      <w:r>
        <w:rPr/>
        <w:t>Kill  No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you can see, some default values are set up for you.  Th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nlikely to be to your satisfaction, unless you ru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y from your netmail directory and take over the running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uthor's node.  So, you will have to change the valu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: This is your netmail directory.  Typically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this to something like \FD\MAIL.  InfoMail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pitalise this for you, and it will add a trailing backslash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not done this yourself.  It will not, however, add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prefer, you can use Unix-style slashes in your path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you will have to add the trailing slash yourse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 InfoMail will add a DOS-style backslash to the e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n all probability is not what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Currently set at InfoMail, and it is suggested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is as it is in order to standardise the use of InfoMai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name by which your InfoMail server will be known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sent to this name (and replied to from this n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anged it, for instance, to InfoServer, then user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write their messages to InfoServer at your addres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Info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This is your Fidonet address, or perhaps a point AKA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desired. Messages must be sent to this address if InfoMail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ected to respond to them, and replies will also be sen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: Setting this to Yes will cause outbound messages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to carry the Kill flag.  This will delete the mess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y leave your system.  Setting this field to No prev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Kill flag from being used, in which case sent message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be marked with the 'sent' flag once they depart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.  In this case, your mail processor can shift the 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to your Sent Netmail area as with other locally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currently all there is to setting up InfoMail's stand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However, you will have to define some Info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s, or Information Packs, before the program becomes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Setting up Information Pac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set up any number of Information packs from zer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,767.  Of course, if you set up no information packs, ther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point to running the InfoMail program at all.  To e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ppropriate section of the program, use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 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 for list) replacing the hyphen for a slash if you prefer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-S option discussed earlier.  A window simila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ocument  Filename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____________________________________________________________ �</w:t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nderscore characters represent a bar highlighting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ly empty entry.  To edit this entry, press ENTER.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asked for two fields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: This is a document name by which InfoMail users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 each information pack you offer.  It will be used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ject line of their messages to identify the information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ish to receive.  As with everything in InfoMail, this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insensitive, so you can use mixed case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onveniencing th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: This is the text file which InfoMail is to sen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pt of a request for this information pack.  This entry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apitalised for you if necessary.  You may use Unix-sty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ashes ("/") instead of backslashes ("\") in the pathname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will not check at this time whether a given file exis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disk; it was thought to be more convenient this way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then be allowed to create the documents themselv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wards without having to respond to irritating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.  Should you forget to create a text file, and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ested, the user will be sent a message explain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lem, along with a request to let you know of your overs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move an entry from the list, highlight its entry and p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.  An asterisk will appear in the entry, next to the 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ing DEL again at this point will remove the asterisk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 'undoing' the delete.  All entries thus marked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from the file once you exit th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ext files can be produced with any normal text editor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which generates standard ASCII text files.  You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foMail in conjunction with other programs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ly updated requestable bullet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one point to note is that InfoMail limits document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under 8k (7.75k to be exact), and will truncate any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when it is requested.  This refers to the po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, not the text file on your system.  This lim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sed to discourage the sending of large volumes of text vi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ed netmail, which could place an unnecessary burden on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s'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InfoMail                                                   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Running InfoMail on your Mai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is simple to run on points, mailer nodes and BBS's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calling it in one of your normal batch files.  No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parameters are necessary if you call InfoMail from with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 own directory.  You can call InfoMail from outside its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using the -P (for Path) switch, as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:\TOOLS\INFOMAIL -PC:\TO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would run InfoMail from any directory or drive, and st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ow InfoMail to find its data files.  You can add a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 to the path on the -P switch if you wish, and, a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options, Unix-style slash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recommended that you run InfoMail after each mail ca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netmail arrives in compressed form, then you must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after an unpacking utility (InfoMail cannot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Cmail file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import your netmail to your message base then you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InfoMail _before_ the software which does the importing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cannot access a message base, only an inbound-outb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ceive netmail in compressed form *and* you import i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essage base, then you may have a problem, especially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mail processor unpacks compressed netmail and imports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single command.  You may have to investigate your m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or to see if you can restrict netmail importing to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in your user database; this way InfoMail netmails wou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ain in the netmail directory where InfoMail can fin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way of getting around this problem is to create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for InfoMail.  This is especially useful if you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run InfoMail in your nightly maintenance.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ve side effect in such cases is that FrontDoor wi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lash the 'Mail' indicator when incoming InfoMail netmail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iting in your netmail directory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Addressing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ing messages to InfoMail is an easy matter.  All netmai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foMail must be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: &lt;username&gt;, &lt;user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: InfoMail, &lt;youraddress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: &lt;docu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message body ignored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name&gt; and &lt;useraddress&gt; are the user's name and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as present in all netmails.  If you have substitu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name for InfoMail in the setup utility, then this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in place of InfoMail in the message To: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youraddress&gt; is the netmail address you have defin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.  &lt;document&gt; is the name of a document as set up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 pack list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will respond with one of three things.  If &lt;documen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valid document name, and the corresponding file exists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will be sent as the body of a netmail to &lt;username&gt;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useraddres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document&gt; is a valid document name and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does not exist, a message will be sent to the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laining this fact, and also requesting that they get in to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you (as discussed in an earlier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&lt;document&gt; is not present in your information pack list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will be sent a message explaining this, and the user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be provided with a list of documents which are avail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useful in the event of a typo, spelling error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take, as the user may verify that the document they want i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s not,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foMail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 line switches are available in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of InfoMai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L      Loads the information pack list utility, allow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rmation packs (or documents) to be defined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xt files are created elsewhere using a standard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ditor, or any program which generates an ASCII fil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itab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P      Specifies an alternative path for InfoMail's data fil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allows InfoMail to be run from outside its ow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rectory.  The pathname must follow the -P, without 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rvening space.  Unix-style "/" characters may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place of their DOS counterparts.  The -P swit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n be combined with other switches, namely -S and -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S      Loads the setup utility, allowing changes to be mad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oMail's global parameters.  The first time this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un, a file will be created with some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?      Requests a concise help screen reminding you of the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wi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lash ("/") can be used for command line switches also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that the above switches can be specified as /L, /P, /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/?.  If these characters are used, you need not use a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e /L or /S switches.  However, due to the fact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x-style pathnames are supported, you will need a space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name in a /P or -P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Ver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0.00/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the initial version.  During development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s and oversights were spotted by the beta te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ck of MSGID, substitution of -C for the -P switch in the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and provisional documentation (thanks to Bill Birrell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ncation of messages when used with Terminate, and a nons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eading netmail #x' counter when the netmail directory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pty (thanks to Peter Barl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improvements were made during development: "/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allowed for switches, support for the kill/sent fla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both suggested by Bill Birrell), incoming messages dele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uggested by Steven Holme), and the addition of an assort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rompts and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ence     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ay seem a little over-the-top to include a developer's gu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such a simple utility, as it is unlikely that anyon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write any add-on utilities to service InfoMail and i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files.  However, it was decided to include such a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any case, for the sake of complete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Included in the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MAIL.H file has been included for C programmers, s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tup file and data files may be examined and modifi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programs without having to resort to such method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verse-engineering. Feel free to include this header fil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w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FOMAIL.CFG contains the global setup information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modified by the setup utility called using INFOMAIL -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s it includes are explain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 Directory: A 64-byte null-terminated character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orresponds to the Netmail field in the setup utilit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field as stored should *always* have a trailing slash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slash, unless it consists of only a drive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Mail Name: A 36-character null-terminated character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to the Name field 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one, Net, Node and Point: These are 16-bit integers for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ous parts of the netmail address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ddress' field in the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ill: A 16-bit integer corresponding to the Kill fiel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utility.  A non-zero value corresponds to a 'Yes,' whil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value corresponds to 'No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formation Lis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INFOMAIL.DAT contains zero or more records,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a single entry in the information list edito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ually accessed using INFOMAIL -L.  There are two fields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: This is a 16-bit integer, whose value should always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the reason being that 'deleted' records are remove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 list file on leaving the info list editor.  A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in this field in any record is probably the resul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hine crash or reset after records have been mark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but before the info list editor was exite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The name of the document is a 9-byte null-termin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tring; thus the maximum length of a document n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enturion InfoMail 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: A 64-character null-terminated character str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ing the full path and file name of the information p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red to by this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ssages Generated by Info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mails generated by InfoMail will contain the following klud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INTL: The ^AINTL kludge will always b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FMPT: Present when the origating address contains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TOPT: Present when the destination address contains a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ther tha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PID: The program ID.  The exact text of the line should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APID: InfoMail x.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x.xx refers to the version number of the program in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MSGID: Always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eloper's Guide                                                    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