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. The user must provide the file name he/she w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system to request this file fro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HOLD for you to review before it is sent ou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Long Distance charges, if any, for the FREQ.  REQUES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system a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uth Argust - 1/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QUEST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fd\mail       &lt;--- Path to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1:124/7013       &lt;---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               &lt;--- Registration Number (Anything can 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il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EQUEST REQUEST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quest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requ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have this long list of people here and you have to won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ork I, Myself, did on it. This one is differe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that I want to thank. Ruth Argust. I wrote her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 was going to do this, and then every time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giving me so much praise that I just had to finis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Ruth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reques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