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; TosScan Converter 1.05                     20 Ju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3 Mats Wallin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01/329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is the follow-up program to TS2FD, the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sScan's areadefinitions to FrontDoor'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will convert TosScan's areadefinitions to FrontDoor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RemoteAccess', and/or oXe's, and/or max 10 text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AREAS.BBS file, or any other text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not required to have FrontDoor and RemoteAcces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what you want TSCONV to create. It could b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(FD, RA + 10 textfiles), or only 1 textfil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nothing at all, but in that case, I don't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SCONV). TSCONV doesn't force you to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required to have TosScan, and TosScan als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FD, so I guess that you probably also have 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st of this document, I've supposed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to create everything, so I'm always talk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and RemoteAccess, but this isn'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SCON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behind TSCONV, is that you shouldn't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area in all the places you currently have to, Tos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TUP, FrontDoor's FDSETUP, RemoteAccess' RACONFIG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s you maintain with the same info. Instea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all your areadefinitions with TSETUP, and then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, which fully automatic updates the other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eature, is that you can maintain all FD'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statuses with TSCONV. You can give all are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tus, change some status because of which group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belongs to, and for another area, specify all status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SCONV updates RA's area definitions,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specify different security levels and fla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for a group of areas, or a specified area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ossible to specify what kind of area it is (pub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, both, read-only), and change all of the oth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as already mentioned, TSCONV can also create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areadefinitions. This file c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S.BBS file, or any other format choosen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is that each area is written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levels - default, group,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different statuses, security etc for an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do that at three different levels.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, it's possible to specify default status, security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areas not mentioned later. The second level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se things for a whole group of areas. (Gro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s (A-Z) defined with TSETUP). The third level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ossible to specify certain status or securitie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requires a configuration file, which exactly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be done, which statuses, securities, flag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used, which areas that should b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should be created, etc. The default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should be TSCONV.CFG. TSCONV will search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current directory, and in FrontDoor's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t is also possible to specify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arameter to TSCONV, e.g. 'TSCONV CONFIG.CF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called EXAMPLE.CFG is included together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-file. That file explains all comman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are possible to use in the TSCONV.CFG fil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 to use EXAMPLE.CFG without modify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your needs. I recommend copying it to TSCONV.CF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art to read and edit TSCONV.CFG, befo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SCO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un TS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, as I see it, three ways of running TSCONV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run it manually each time you've done some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TUP. If you remember to do it, everything will be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, all the time, but if you forgot to run TSCONV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to run it in your nightly maintain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problem, since TSCONV doesn't need any input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best) way, is to combine 1 and 2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will by default write information to TosScan's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adds or removes an area, which will make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SCONV unattended. This can of course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each time you run TSCONV, it will check that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SETUP exists in FrontDoor and RemoteAcce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 is missing, TSCONV will add it. TSCONV also check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a in FrontDoor/RemoteAccess is defined in TSETUP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n't, the area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will NOT remove the area defined as the dup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if you're using the (q) flavor of TosScan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netmail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SCONV discovers that you have two areas wit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number, it will display a warning message.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defined in TSETUP is not included in this check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have the netmail board defined in the Area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use TSUTIL to maintain that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local areas defined in RemoteAcces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SCONV about them. The easiest (and best in my opin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define the local areas in TSETUP (without any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ortlist), which will make it possible for TSUTI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se areas. The other way you can do it,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EP verb, which informs TSCONV that it should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oardnumbers/paths. If you don't do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, all your local areas, that are defined in RA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would like to mention, that if you let TSCONV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lders in FD's setup, the folder number will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If you are used with a special folder number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don't use the sor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SCONV will do all it's screen I/O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If you of any reason (for example running TSCONV rem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ike this, it's possible to force TSCONV to 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instead, or, if prefered, interrupt 29h.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ONV to do this, use one of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IDEO=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IDEO=INT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IDEO=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SCONV. With the first example, it'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direct the output to a file or to a comport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SCONV remote. With the second example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omewhat faster if you have a super fast ans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The third example is what TSCONV use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etc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guaranteed is that TSCONV will occupy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, TosScan and RemoteAccess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SCONV, and continue to use it after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're required to register it. T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you have to do is to send a postc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, netmail address and which program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ottsvg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126 44 Hg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return, you will receive messages with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versions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omments, suggestions etc could be sent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201/329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462/110@vi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7:4601/105@int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e file RELEASE.NOT for information about w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since the previous vers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