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Adveris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1995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you can pretty much guess what this is.  I didn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 making it.  It was because I hate my bullet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fiti walls, and doors full of BBS ads that detra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my system, so I needed to remove that and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ontained place,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the easiest thing to use but I can use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rt enough to figure it out.  I made it for myself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install, first edit BBS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SAD.CFG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&lt;-- This is set to your dropfile typ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rr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&lt;-- Locked Baud Rate,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call it in a batch fi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BSAD.BAT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ad bbs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BS Types for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        (PCBOARD.SY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         (SFDOORS.DA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(CALLINFO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      (CHAIN.TX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locally without a BBS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 BBSAD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ING ADS TO YOUR BBS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BBS.LST.  You will find thi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Simply add the ad on the next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  If you want you can color code the 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, \f, and \b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 switch to chang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umbers 00 to 15 after the 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\f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switch to chang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umbers 00 to 07 after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\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witch to change everything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bines \f and \b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\c07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add your ad, you must copy the ad file to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a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#.ASC         is the ad file for ASCII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.ANS         is the ad file for ANSI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#.RIP         is the ad file for RIP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the advertisement.  You do not need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.  You would be fine if you just used .AN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tired to write a nice doc.  If you want make a bett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me and whatever bye 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O QUARTER for new vers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ts, complements, or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6) 584-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ellion Against the Empire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n awesome door, not finished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 Score View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Z 1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logon/logoff trivia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 Wars Bulletin Mak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makes bulletins about th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sy Graffiti Wall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asy to use, looks nice, not great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amn Voting Doo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 voting door, 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dvertis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lets people put their ads in this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in the works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BBSAD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GRA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B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SW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1:140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AD refers to the BBS Advertiser by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AD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.  However, you do not have to regist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.  There is no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eware program, BBSAD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Freeware distributors may distribute copies of BBS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mper with this program in any way, such as replac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s, or the name No Quarter with another, I, David Ker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you.  This program and all that is contained with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AD is distributed without warranty.  In no event wi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David Ker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David Kerr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