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Basics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File Name:  BBSBAS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List:  BASI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Basics ran originally as separate articles in the first nine iss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 from January 1993 to September 1993.  In September of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ticles were combined into an ASCII text file to help the grow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eople who are becoming aware of what bulletin boards have to off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ile has proved to be quite popular.  It can be found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all over the world for downloading, or as a bulletin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.  Selected sections have been run in print magazines as w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ed like there was a need to update BBS Basics on a regular basi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hy version 2.0, and subsequent versions, were created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text remains, but portions have been revised to reflect th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BBS world.  The menu driven format should also make it easier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, but an ASCII version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bsolutely no fees for using this program, nor may any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ccepted for the use, or distribution, of this program.  This is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Freeware of which no part may be reprinted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operators may display BBS Basics on their system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a free on-line magazine with bulletin boar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s, interviews and features.  The magazine has been published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January 1993 and is Tampa Bay's oldest free on-line magazine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read more about bulletin boards, or Sysops interested in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publication for their boards, can always download the latest iss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ack issues, free of charge from the home board, the Board of Tr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23/93  - Initial Release of BB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28/94  - BBS Basics v2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file converted to menu driven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 revisions including new definitions in "The BBS Gloss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30/95 - BBS Basics v2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hat is a BBS?" updated, "Files and Archives"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hareware, Freeware and Public Domain" and "What is a Zip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menu item "The Emoticon Dictionary" added,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ions including new definitions in "The BBS Gloss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7/97  - BBS Basics v2.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hat is a BBS?" updated, "What is a Zip File?" updated,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"High Speed Transfers, Line Noise, Etc." added,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ions including new definitions in "The BBS Gloss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rt Richey, FL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3) 862-4772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1:3619/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