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Ver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List / Search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(ST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218) 924-2050 (Ext.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BBS Informant!  If you appreciate BBS Informan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ncouraged to call The STSI BBS at (218) 924-2060, and let us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suggestions, and enhancement reques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BBS Informant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with a Hard Drive and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. . . . . . . . . . . . . . . . . . . . . . . . . . . . .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. . . . . . . . . . . . . . . . . . . . . . . . . .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. . . . . . . . . . . . . . . . . . . . . . . .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 . . . . . . . . . . . . . . . . .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  . . . . . . . . . . . . . . . . . . . . . . . . . . .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 .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 . . . . . . . . . . . . . . . . . . . . . . .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BS Informant?  . . . . . . . . . . . . . . . . . . . . .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BBS Informant?  . . . . . . . . . . . . . . . . . . . . .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BBS Informant  . . . . . . . . . . . . . . . . . . . .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. . . . . . . . . . . . . . . . . . . . . . . . . .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ldcat Example . . . . . . . . . . .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BBS Informant . . . . . . . . . . . . . . . . . . . . . .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nvironments  . . . . . . . . . . . . 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tion  . . . . . . . . . . . 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! . . . . . . . . . . . . . 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Enhancements . . . . . . . . 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By STSI  . . . . . . . . 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  . . . . . . . . . . . . . . . . . . . . . . .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Registration Form . . . . .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If you try a Shareware program and continue using i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to register.  Individual programs differ on details 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registration while others require it, some specify a maximum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With registration, you get anything from the simpl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below. 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uthors, and the programs are of comparable quality. 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there are good programs and bad ones!)  The main dif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of distribution.  The author specifically grant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distribute the software, either to all or to a specific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ome authors require written permission before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software that suits your needs and pocketbook,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Shareware. 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, because you can try before you buy. 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, prices are low also.  Shareware has the ultimate money-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BBS Informant, users indicate their acceptanc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BS Informant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 Neither STSI, The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or any STSI employees will be held responsi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 consequential, which may result from the use of BBS Informa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formation in this documentation is subject to change without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present a commitment on the part of STSI.  STSI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and/or changes in this documentation or in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ograms described in this documentation at any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evaluation.  Feel free to share it with your friends, 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give it away altered or as part of another system.  The es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-supported" software is to provide personal compute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without high prices, and yet to provide incen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to 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BBS Informant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fter a reasonable trial period, you must make a registrati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$49.95 (+S&amp;H) to Stevenson Technical Services, Inc. (STSI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will license one copy for on one BBS node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must treat this software just like a book.  An exampl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be used by any number of people and may be freely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computer location to another, so long as there is no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 being used at one location while it's being used at another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ook cannot be read by two different persons at the same time,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should not be used on two different comput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license BBS Informant for use on more than one BBS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file REGISTER.DOC for site-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BBS Informant must register and pay for thei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30 days of first use or their license is withdrawn. 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may be made by contacting STSI at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BBS Informant 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STSI for authorization.  This authoriz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to distributors recognized by the (ASP) as adher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shareware distributors, and such distributors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BBS Informant immediately.  (However STSI must still be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.)  For complete terms, refer to the file 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of BBS Informant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along with a printed manual and bonu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: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is a member of the Association of Shareware Professionals (ASP). 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make sure that the shareware principle works for yo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member directly, ASP may be able to help. 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the ASP Ombudsman at 545 Grover Road, Muskegon, MI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, FAX 616-788-2765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is distributed under the shareware concept.  You ma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for a period of two weeks.  After this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scontinue using it, or register it.  A single-use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49.95 (+$5.00 S&amp;H USA/Canada / $10.00 S&amp;H on Foreign Order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includes a printed manual, along with a 3 1/2"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urrent version, along with some bonus disks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Registration Name and Number allowing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record database limit.  To register, call STSI at (218) 924-205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t to your Visa, MasterCard, American Express, or Discove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.  Upon request, you will receive a temporary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&amp; Site-Licen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urchasing a site-license of BBS Informant, you should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You only need to purchase a site-license based o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CURRENT users that will be allowed to access the door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run a 50-line BBS, but decide to only allow 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door at one time, you only need to purchase a 5-use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this instance, if 5 users were accessing the door, and a 6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access the door, he would receive an error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more users were allowed into the door at this time.)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file REGISTER.DOC, you should see that network and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is very reas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do ONE of the following (whichever you pref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all The STSI BBS at (218) 924-2060 and register online.  We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, MasterCard, American Express, and Discover credit card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registration can be performed 24-hours a day, 7-days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ing this way is fast and easy, allowing us to proc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quick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o register using our voice line, call (218) 924-2050.  Plea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redit card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can FAX your registration to (218) 924-2050.  Simply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provided (REGISTER.DOC), include you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bottom of the form, and sign it.  (Mos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will be automatically routed to the FAX machi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roblems reaching our FAX machine, wait until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, press 11, and then begin transmit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ail the registration form along with your payment to STSI at 108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nue West, PO Box 297, Bertha, MN 56437-0297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s available to BBS Informant user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     New versions of BBS Informant will be posted 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they are available.  The STSI BBS uses a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tics V.Everything Modem, which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4, V.32bis, V.32, and 2400 baud connect spee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number for The STSI BBS is (218)-924-20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questions should be addre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FAX:          STSI has a FAX machine on-line 24 hours-a-day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transmissions.  Technical support question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may be faxed to (218) 924-2050.  Mos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will be automatically routed to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If you have problems reaching ou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, wait until after the first ring, press 1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begin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    STSI will respond to messages sent via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tech support related questions, commen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to cstevens@bertha.polaristel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       Technical support calls may be placed at (218) 9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50.  Office hours are from 8:00 am - 5:00 pm,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riday, and 8:00 am - 11:00 am on Satur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BS Informant?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is a BBS door used for adding, listing, an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vailable BBS names and numbers.  BBS Informant is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/search door that stores over 40 fields of data on each BBS.  Stor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3 phone numbers, baud rates, and modem types for eac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BBS Informant also contains fields for Software,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Sysop, Operating System, BBS Emphasis, Rate, Location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Megabytes of Storage, Number of CD-ROMS, Date of Origin,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, Summary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BBS Informant?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, our company embarked on a marketing effort for o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by calling various bulletin board system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onnected, we would fill out the initial registration fo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upload our programs.  Naturally, we called the largest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but as the days passed, we found it more and mor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o high-quality BBS systems.  We experienced numerou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lists we looked at typically contained a name and number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else.  Before calling a new system, we wanted to know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oes the BBS have a V.34 modem.  If so, what is the brand?  (As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ready know, certain brands do not hook up as well as oth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at type of software does the BBS use?  The BBS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, since some software packages were obviously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avigate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What was the emphasis of the BBS?  BBS's that cate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user were more apt to receive our programs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Did the BBS have Planet Connect access?  Since our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via satellite, there wasn't much use in calling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ready had 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Did the BBS have alternate access numbers?  Getting a busy sign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-on-end can be extremely frustrating for new callers.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gave us a better chance of connecting, without having to pu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usy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found that many of the BBS lists seemed inadequate to meet 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eeded a comprehensive list that gave us as much information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possibly want.  That's when we started development on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provides all of the following fields in a BBS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1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1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3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3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(Association of Shareware Professionals) Member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OP (Association of Online Professionals) Member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Access (Planet Connect, etc)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ccess Offered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 Files/Topics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dd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ddre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's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of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Fee) F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Emph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ince (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Verifier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(Up to 4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Las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's that for a comprehensive list?  Many of the fields are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lists.  This allows the BBS list to be somewhat consis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ation, formatting, etc.  For example, listed below ar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 pick lists, and the 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on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automatic callback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manual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Br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Parad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ca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I (Vi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(U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. Peri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naire for BBS sysops entering a new name in the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s straight-forward and simple.  When needed, a few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re added to instruct the user what to enter i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Once the user completes the questionnaire, he/she is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modify any and/or all of the fields.  At any futur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simply call back to change or verify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When he finishes making changes to the record, the Dat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field is modified and the new record is saved.  BBS Informan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Sysop and/or CoSysop to modify ANY BBS record, no matt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enter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BBS Informant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dure for BBS Informant is quite simple. 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program, "INSTALL.EXE", which automates the entir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bout 1 megabyte of available disk space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you plan to install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steps you need to take will depend on how you receiv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FROM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from diskette(s), you need to perform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lace BBS Informant distribution diskette "Disk 1"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ecute the "INSTALL.EXE" program on the distribution diskett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distribution diskette is on drive A:, type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"a: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Follow the instructions presented by the installation progra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 chance to approve installation before any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ade to the contents of your hard drive. The program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a destination directory, and will copy the BBS Inform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irectory.  If you received BBS Informant on two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insert Disk 2 in the diskette drive when ask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.  If you so direct it, the installation program wil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programs and documentation in other director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FROM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BBS Informant from a BBS (or received it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from some other source), you will need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xtract the contents of the archive file(s) in a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rive.  The procedure for doing this varie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in which you received the package. In all likelihoo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you are reading this text means that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ols and knowledge to perform this step.  If no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ble to obtain directions for this from the same sour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received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ecute the "INSTALL.EXE" program which you have extract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temporary directory into which you have extra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s C:\TEMPDIR, you would execute the MS-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tempdir\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Follow the instructions presented by the installation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 chance to approve installation before any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ade to the contents of your hard drive. 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sk you for a destination directory, and will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to that directory.  If you so direct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will install executabl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in other directories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satisfied that the installation was successful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temporary directory FROM which you installed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:\TEMPDIR, in the above discussion), including all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successfully installed BBS Informant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under Initial Setup to get the door up 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up instructions will assume that you have installed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C:\INFORMNT.  If you installed BBS Informa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rectory, simply substitute your own directory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FORM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s to run the program "ICONFIG.EXE", which is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for BBS Informant.  (Note: This utility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run locally.  If you need to run it over a modem,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ch as Door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fig allows you to enter the name of your BBS, the sysop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ysop's name (if applicable).  The BBS nam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tion purposes within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ter the Sysop's name in the Sysop Name field so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have access to additional information an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ysop Name field is optional, and can contain the name of a co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ill also have access to the Sysop's information and setting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ity Time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activity timeout can be used to change the number of min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ity BBS Informant will wait before automatically termin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access to the door.  When BBS Informant reache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inactive time, it closes the database and exits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supports 2 display formats when listing entri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The expanded list (the default) displays as much infor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on one page, and allows the user to press ENTER to 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database, resulting in a one-at-a-time viewing proc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ise list displays each BBS in a less-extensive format, which allow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ur BBS entries to be displayed on each page.  Although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format before listing the records, the sysop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rma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Prelo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heck box is selected, BBS Informant allows you to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ANSI screen to display when entering into the door. 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 screen must be placed in the "Prelog Screen" field, 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will issue an error when it executes.  The Alternate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only allowed for REGISTERED versions of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this field contains the name of the alternat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display when BBS Informant is executed.  This scree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a welcome file with your own BBS name on it. 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Screen is only allowed for REGISTERED versions of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selected, you can enter your Registration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, and the number of Network User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this copy of BBS Informant at any one time.  Use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registered BBS Informant with STSI.  (When you regis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registration name and number, allowing you to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vanced features.  For more information, se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BBS Informant for use on your network or multitask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select the Network button.  From this screen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BBS Informant will optimize the database for speed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.  You can also select whether BBS Informant will be ru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ork, MS-Net Compatible Network, or no net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If you run DESQview or Windows (for a multi-node system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network, make sure to set the network type to MS-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tep to perform to get BBS Informant running is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o run it.  Since BBS Informant was developed and tes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v4.10 running on individual nodes over a Novell NetWare v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all examples provided are based on this configurat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should work with any BBS that supports DOOR.SYS.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should be executed from its own sub-directory. 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reated that logs to the proper drive, changes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sub-directory, and then executes BBS Informant pass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e DOOR.SYS file.  After execution, the batch file sh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 back to the BBS sub-directory.  If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s or other network errors occur when executing BBS Informa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NT.EXE file should be marked as read-only using the DOS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(Novell NetWare users should use the Novell FLAG ut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1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ILDCAT\INFORMNT\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2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\INFOR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letters and paths should be updated to reflec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uses the %WCNODEID% variable (in the AUTOEXEC.BAT file),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SYS file in the node work sub-directory.  For example,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SET WCNODEID=1 statement in its AUTOEXEC.BA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file would then be created in the C:\WILDCAT\WCWORK\NODE1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BBS programs may require different steps to properly ru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.  See the documentation for your specific BB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(and last) step to perform is to set up a hook in your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allow users to access the door.  The door/menu hook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that you created in the previous step. 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your specific BBS program to find out how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/ menu hoo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ldcat Example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was patterned loosely after a WildCat utility called WC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List, written with WCCode and provided with the WildCat/WCCod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imple BBS List Door.  WCCode is a versatile programm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s simple doors to be created and run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.  However, WCList was too simple to meet my needs, so the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made to enhance it using WCCode.  Unfortunately, WCCode was no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sk of creating a comprehensive BBS list door, such as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Code could not deal with multiple users accessing the databas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reased size of the resulting program.  Performance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ckluster, due to limitations within WCCode.  Development was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al platform, and BBS Informant is the result of that effort.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contains a full-blown, network aware database,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 excess of 2 BILLION records!  This gives BBS Informant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calability that is not possible with a WCCode application. 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iled, not interpreted, it is also extremely fast.  An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Pascal roots, BBS Informant can be enhanced to meet futur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BS Informant under Wildc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xecute ICONFIG.EXE to set the BBS Name, Sysop and CoSysop Nam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activity timeout.  If you are a registered user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, select the "Register" button to enter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IMPORTANT!  Select the "Network" button and set u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for your environment if your BBS is a multi-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ven if you run DESQview or Windows, but have no network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apply.)  Save and exit I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you plan to implement BBS Informant as a menu hook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MENU.EXE to add the proper menu option.  For example,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to run from the Main Menu using the "!" key (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on The STSI BBS), use the following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xecute MAKEMENU.EXE from the WildCa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Highlight "Main menu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ve the highlight bar to the position you would lik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, and press [IN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nter "!" as the Sele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Enter "BBS Informant" as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Highlight "Command type", press [F2], select "Door/Menu hook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ck-list,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Highlight "Parameters", press [F2], select an unused do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(In this example, we will select "Main 1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Press [F10], and BBS Informant should now appear in your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in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Press [F10] twice to exit MAK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use custom menus, modify your screens to include BBS Inform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!" key (or whatever key you selected)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ake down all nodes and execute MAKEWILD from the WildCat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All nodes must be down to execute MAKEWILD in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)  Proceed with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Highlight "Menu hooks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Highlight "Main 1" (or whatever menu hook you selected)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 Make any changes to the "Menu description", "Menu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, and "Menu display file" that you desire.  (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that no modifications have been m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is step is only necessary if you are running a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f you are running a single node system, proce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tep.  Otherwise, highlight "Menu multiuser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value to "Y" to allow multi-user access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Press [F3] to set up the Profile Access For BBS Informan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ecurity profile that should have access to BBS Inform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F10]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[F4] to set up Conference Access for BBS Informan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ference that should have access to BBS Inform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10]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ess [F10] to quit editing, and press [ESC]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LD Main Menu.  Press [ESC] or select "Exit"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hange to the C:\WILDCAT\BATCH sub-directory (or wherever your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ub-directory is located).  Edit the MAIN1.BAT file with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command-line.  (Use one of the examples given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1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ILDCAT\INFORMNT\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2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\INFOR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Bring up WildCat, and select the "!" option from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BBS Informant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properly set up BBS Informant and given it a menu h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ecute it.  After the initial screen is displayed,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be displayed, allowing you to add/edit/remove a BBS, li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s, and search for a BBS based on specific criteria. 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over 40 fields of information for each BB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/Edit Your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selects this option, he/she can add a new BBS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n existing entry (if the original entry was entered by him/her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ir BBS from the list.  Normal users will see a list of all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under their name.  (BBS Informant allows up to 10 entri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)  The sysop (and cosysop) will see a list of all BBS's, allow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ANY information, even if it was originally enter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supports 2 display formats when listing entri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The expanded list displays as much information as possi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age, and allows the user to press ENTER to see the next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resulting in a one-at-a-time viewing process.  The concis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each BBS in a less-extensive format, which allows up to f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o be displayed on each page.  Although the user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efore listing the records, the sysop can select the defaul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ICONFI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BBS Informa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command displays as much of the BBS information as possib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BS, allowing users to press ENTER to cycle through all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BBS Inform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command allows users to perform a fast (indexed) search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seven different fields.  The last option on the sear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earch for a text string located anywher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Menu (System Operat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(and cosysop) will see one last option on the main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m to access all of the settings that wer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fig program.  (For specific information on these setting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, Return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users can select "Q" to Quit and return to the BB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your BBS name (using the IConfig program or from the Sysop Men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displayed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nvironments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don't use a network, you may need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ype from None to the MS-Net Compatible option.  Mak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None" is selected as the network type, BBS Informant's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locking routines are not used.  Do NOT run BBS Informan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setting with the network type set to "None".  If you d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index files are likely to become corrupt if two or more node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on a Novell NetWare 2.x, 3.x, or 4.x network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network type setting to "Novell Net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S-Net Compatible" setting should be used for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vironments: LANtastic, LAN Manager, IBM PC-LAN, Persona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Lite, DESQview, and Windows.  When using this op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SHARE.EXE.  (When running under Windows, either SHARE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running Windows, or the VSHARE driver must be loaded in Wind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tion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the optimization setting for BBS Information,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re of the difference between Optimize For Data Integrity and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eed.  If Optimize For Data Integrity is chosen, access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may be impacted by a reduction in speed.  If Optimiz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osen, BBS Informant will attempt to optimize access t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reduction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ptimize For Data Integrity is turned on, BBS Informant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the database to be modified to the dialog (.DIA)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are made.  Then, in the event that an error occu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an be restored to its known state prior to the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system crashes before an operation is complete,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pairs the database by using the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 next time the databas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our internal testing, Optimize For Speed is MUCH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n saving and updating records.  If you deci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For Speed, however, we recommend that you maintai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.  If you are more concerned about data integrity, even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acrificing some performance, select Optimize For Data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!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ny program that maintains large amounts of data, t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for data loss.  BBS Informant contains special preca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having the ability to rebuild the database index if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rrupt.  However, regular data backups are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can fail, files can become corrupt, and data loss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est protection is a regular (verified) back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Enhancements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plans to add the following features and enhancements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BBS Informant (with priority put on the feature(s)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our 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hanced col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hanced displays on the list/search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features based on user requests.  If there are featur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added to BBS Informant, call The STSI BBS at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t us know.  We welcome comments and suggestion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modem brands or software brands you would like to see added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lists, give us your 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by STSI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 DOS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is a utility that allows the management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on a single machine.  BOOT'R not only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of the CONFIG.SYS and AUTOEXEC.BAT files, bu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migh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&lt;ASP&gt; - CompuServe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mports CompuServe forum capture files into a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them to individual messages. Add, delete, edit,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database for key words or phrases. Make those messag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!  Create your own technical support resource.  Ideal fo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, programmers, and network administrators.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Easy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&lt;ASP&gt; - Multipurpos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is a versatile database manager used to keep track of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equipment, computer software, books, and much more!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EE-FORM layout.  Add, delete, or rearrange fields EASILY!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xt in any field.  Import and export to a delimit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browse through a list of records.  Easy push 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Projec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M is a project manager that allows Builder or BASIC user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ontrol over their program's development.  Edit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PM Editor, or specify your own favorite editor. 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using multiple libraries, compress the EXE, scan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stamp, and then compress the entire project, all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P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Add, edit, delete, print, browse, sort, &amp; sear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Cross referencing makes finding an original messag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as easy as a mouse-click.  Ideal as a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ol.  Network support is included. 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&lt;ASP&gt; - The Diskett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is a disk image utility designed to create im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and catalog them in a database.  Use optiona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o reduce the image size.  Store up to 10 lines of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 each disk image in the database.  Database entri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at any time.  Easy push 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bulle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or other .BBS display file.  Create a generic backgrou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Draw or TheDraw, and create text using your favorite text edito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to combine the two together!  Ideal for BBS system notices,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info screens that need to 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For DOS &lt;ASP&gt; - Hard Drive Tripler For D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utomatically compress, decompress, and launch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Uses ARJ, LHA, PKZIP, or built-in compression. 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For Windows &lt;ASP&gt; - Hard Drive Triple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 when they a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utomatically compress, decompress, and launch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Uses ARJ, LHA, PKZIP, or built-in compression. 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: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Manager is copyrighted by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is copyrighted by Art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copyrighted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is copyrighted by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Lite is copyrighted by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LAN is copyrighted by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NetWare is copyrighted by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pyrighted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(ST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,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, 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1.03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    Description                                Price Each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BBS Informant Single-User Registration        $49.95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rinted Manual &amp; Newest Version on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(Note: For faster service, register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our BBS at the number given above 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Voice number. Visa/MC/Amex/Discover accept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BBS Informant Site-License (# of Users? ___)  _______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cumentation file for licens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Users      Price           # of Users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  ---------         ----------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$100.00              50         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$200.00             100         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$300.00            More?  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Total: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 Residents Add 6.5% Sales Tax: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US &amp; Canada = $5.00, Foreign = $10.00):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  BB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  State: _____  Zip Cod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___________________________________  Phon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BBS Informant To This Name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Payment: ___ Visa      ___ MasterCard   ___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Discover  ___ Check/Money Order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s/MO's must be in U.S. Funds drawn on a U.S. Ban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#: _______________________________  Expiration Date: 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Card: _____________________  Signatur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ake a minute to answer the following questions.  You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ssist us in improving and marketing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all that app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hear about BBS Inform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BBS             [ ] Catalog/Magazine    [ ] Friend/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Rack Vendor     [ ] User's Group        [ ] Other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name of BBS/Catalog/Magazine/User's Group, (if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BBS software are you using?  (Please include the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perating systems / environments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DOS     [ ] Windows   [ ] DESQview/DESQview/X     [ ]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version of DOS do you use?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etwork (if any)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Novell NetWare  [ ] LANtastic   [ ] Other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eature(s) do you like the most about BBS Informant?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any fields you would like to see added to the data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ment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e Quote You?    [ ] Yes    [ ] No    [ ] Doesn'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