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dog -- The BBS Crashproofer -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Michael W. St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Bulldog included in this archive is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ion only.  If you continue use of Bulldog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(30 days),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duct.  By using Bulldog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the green (on color monitor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allow free upgrades to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Registration costs only $19.95.  You may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5 North Ca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ago, IL  6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ed otherwise, Bulldog will be regis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appearing on the check. 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terials within abou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alteration or reverse engineering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and will not be prosecuted.  If you wis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r altered fora specific purpos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ho is usually more than willing to accomod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s the software warranted to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rive space -- however, it has been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can be solved by reading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ulldog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is intended to keep any bulletin board system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system crashes -- although Bulldog's 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bulletin boards.  Bulldog is also intend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lletin boards connected to networks (such as FidoNe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nor their syste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monitors phone ringing on the port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 setting.  If the phone rings more than a configur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the system performs a cold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can be set to reboot or hang up the modem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time.  Bulldog can be configured to check C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no action if CD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Bulld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can be installed as a TSR by typing Bulldog [commands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If no commands are specified, a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a list of valid command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will only install itself once.  Subsequ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will reconfigure its options.  Bulldog works be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plac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vent=HH:MM 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event time for the actions that Bulldog is to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arrives, Bulldog will either do nothing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or ignore carrier), lower DTR, or reboot. 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rt with an external scheduler, such as FrontDoor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to respond to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ells Bulldog to lower DTR at the specifi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can be configured to respond to a lowered DTR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the phone, or resetting.  This can be used to boo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stem just before system events, or ensu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m   /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ell Bulldog to perform a warm or cold b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.  Bulldog will first attempt to use FOSS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boot, then BIOS services.  Before rebooting, Bul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ush DOS buffers to disk; this will also cause most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writing to disk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d     /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ell Bulldog whether or not t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ponding to a system event.  If /cd is specified, Bul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spond to a system event if carrier detect is hi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d is specified, Bulldog will respond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ings=RRR   (default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number of consecutive phone r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boots the system.  Consecutive phone ring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hone rings between connections.  Bulld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ings until the delay period is expired, if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ings is set to zero, Bulldog will ignor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ay=SSS 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number of seconds which Bulldog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unting phone rings.  This is particular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is loaded early in your AUTOEXEC.BAT file,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0 seconds to get load the bulletin board softwar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ringing to cause the system to boo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oftware is loaded!  Any value up to 999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Unregistered users will want to set this parameter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5, due to the registration scree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d=NNN: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flashes an indicator on the screen about once per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it's still working.  Two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d between, the characters used can be configu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Some neat values are /ind=7:9 and /ind=1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dco=BB: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nd foreground colors of the indicator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bove 7 are not valid for background color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g does not check to see that valid values ar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harmed, but the colors produc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huts the indicator off completel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using either the /ind=NNN:MMM or /indco=BB:F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=X   (default: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Bulldog where to look for a modem.  Port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Bulldog not to bark when run.  This is my leas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but it may resolve some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Bulldog to load itself high.  Bulld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parameter if no high memory is availabl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is designed to run on systems with BIOS support for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f an AT-style clock is not available, Bulldog'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features should work, but the event feature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only requires 640 bytes of memory when resid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ader requires approximately 30k of 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and loading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is fully capable of being loaded high by QEM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memory managers.  QEMM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eezit" function, which allows Bulldog's loader to run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move itself.  When using another ut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high, do NOT use the /lh parameter, as it c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chemes or optimize processes of QEMM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g is compatible with the loadhigh commands of DOS 5.0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S will probably not be capable of loading Bulldo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ader overhead.  The /lh parameter can be used inste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lldog will load itself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/event=01:30 /dtr /nocd /rings=6 /delay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will wait 60 seconds, then monitor ringing. 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6 times before a connection is made, Bulldog will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t 1:30 a.m., Bulldog will lowe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/event=04:30 /cold /n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will reboot the computer every day at 4:30 a.m.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ppears in the 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VENT.BAT--   (run at 3:00 a.m. every 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 set Bulldog to boot at 3:15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DOG /event=03:15 /cold /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 the following event sometimes locks 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 it's okay, set Bulldog for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DOG /event=03:00 /dtr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My modem does not hang up, even though /dt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Verify that your modem is configured to hang up when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ed.  Included is a file called LOWERDTR.C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Log on to a BBS, shell to DOS, and execute LOWER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unications parameters of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should have terminated when you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f you have specified the /cd parameter,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properly reporting carrier detect to the por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s show "online" when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Instead of booting at the event time, my system jus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Your FOSSIL driver may be improperly rebooting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Bulldog without the FOSSIL driver, to see if it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If it does, get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Your system may have a non-standard BIOS. 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pecifically for your system sh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if you can find one.  This problem only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mi-compatib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Bulldog locks up during the "b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Bulldog may not be compatible with the ST:P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in your system conflicts with the 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Use the /nobar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Nothing happens at the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f you specified the /cd parameter, somebody must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o happen.  Use the /nocd parame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to occu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Your system clock may be off, or may not be AT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reported by Bulldog when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Ensure that you have told Bulldog to do something 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Even if an event time is specified, Bulldog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unless the /warm, /cold, or /dt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Bulldog seems to reboot on the wrong number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odems count rings differently than humans do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ngs may not always correspond 100%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you hear.  If the number seems way out of l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reporting rings strangely to the COM 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adjust the /rings= setting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When people call the board during an event, Bulldog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hen it hears the requisite number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urn off Bulldog's ring detection during the ev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DOG /ring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DOG /ring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ake the phone off the hook during the ev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TH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TZ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